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Lusty Cow, Part 5</w:t>
      </w:r>
    </w:p>
    <w:p>
      <w:pPr>
        <w:pStyle w:val="Normal"/>
        <w:jc w:val="center"/>
        <w:rPr/>
      </w:pPr>
      <w:r>
        <w:rPr/>
      </w:r>
    </w:p>
    <w:p>
      <w:pPr>
        <w:pStyle w:val="Normal"/>
        <w:rPr/>
      </w:pPr>
      <w:r>
        <w:rPr/>
        <w:tab/>
        <w:t>Deep within the Black Jungle, a celebration was about to take place. In the great city of the Nyarl, the Spring Festival had arrived and everyone was out in the streets. It was mid-morning, and many people were putting up decorations, cooking food, and making other plans related to the weeklong festivities. Soon, Nyarl from all over the world would be arriving to stay in the city.</w:t>
      </w:r>
    </w:p>
    <w:p>
      <w:pPr>
        <w:pStyle w:val="Normal"/>
        <w:rPr/>
      </w:pPr>
      <w:r>
        <w:rPr/>
        <w:tab/>
        <w:t>Up in the palace, Gerda was inside of her room, still sleeping. She’d really been exhausted from yesterday. Ever since she found out that she was the supposed reincarnation of a big-breasted goddess named Amalthea, things had changed. She had gone from an honored guest of the Nyarls to an object of their worship.</w:t>
      </w:r>
    </w:p>
    <w:p>
      <w:pPr>
        <w:pStyle w:val="Normal"/>
        <w:rPr/>
      </w:pPr>
      <w:r>
        <w:rPr/>
        <w:tab/>
        <w:t>Usually, they’d wake her up in the morning, bathe her, dress her, and feed her. Then, she’d be escorted to the Temple right before high noon. They would take her to the highest room of the Temple tower and make her kneel in a painted circle on the floor. Then, they’d open the windows across from her, allowing the sunlight from outside to flood the room and hit a special crystal. The crystal would then radiate a beam of light that hit Gerda, making her breasts grow to insane sizes and spew milk.</w:t>
      </w:r>
    </w:p>
    <w:p>
      <w:pPr>
        <w:pStyle w:val="Normal"/>
        <w:rPr/>
      </w:pPr>
      <w:r>
        <w:rPr/>
        <w:tab/>
        <w:t>The milk would flow into a drain in the middle of the floor, down a pipeline, and collect into several large tanks in the basement of the tower. There, the various inhabitants of the Temple would give the milk to the huddled masses outdoors, which had come to love her milk with their entire being. They would receive it and shout praises to Gerda Amaltheafalar, which is Nyarl for Amalthea Reborn.</w:t>
      </w:r>
    </w:p>
    <w:p>
      <w:pPr>
        <w:pStyle w:val="Normal"/>
        <w:rPr/>
      </w:pPr>
      <w:r>
        <w:rPr/>
        <w:tab/>
        <w:t>Gerda had become accustomed to this routine for six months, even though the forced breast growth and lactation that the crystal brought on felt strange and so sudden. The abnormal breast growth prompted a simultaneous increase in her libido. Whether it was brought on by the crystal or not, she did not know – nor did she care. She would have several Nyarl males to pleasure her while she made her milk. For generations sex inside the Temple was severely prohibited, but they later reasoned that since Amalthea was a love goddess, she was allowed to have lovers inside of her sacred chamber. Besides, who could refuse the reincarnation of Amalthea, especially when she made that delicious milk?</w:t>
      </w:r>
    </w:p>
    <w:p>
      <w:pPr>
        <w:pStyle w:val="Normal"/>
        <w:rPr/>
      </w:pPr>
      <w:r>
        <w:rPr/>
        <w:tab/>
        <w:t>But today Gerda was taking a day off from this routine, due to the festival; she needed to be rested up for the day-long festivities. While she slept, she felt the milk inside of her breasts slowly accumulating. Awakening to the feeling of her breasts approaching their full capacity, she decided to get out of bed at last. She walked over to two large vases that stood by the wall, bent over them, and released her milk. When she was done, she carried the vases out into the hallway and left them by her door, knowing that someone would get them soon.</w:t>
      </w:r>
    </w:p>
    <w:p>
      <w:pPr>
        <w:pStyle w:val="Normal"/>
        <w:rPr/>
      </w:pPr>
      <w:r>
        <w:rPr/>
        <w:tab/>
        <w:t>Her milk had become so treasured that the Nyarl insisted that she waste none of it. They gave her numerous concessions, all in the name of obtaining the sweet nectar of her chest. She found this all really amusing, really.</w:t>
      </w:r>
    </w:p>
    <w:p>
      <w:pPr>
        <w:pStyle w:val="Normal"/>
        <w:rPr/>
      </w:pPr>
      <w:r>
        <w:rPr/>
        <w:tab/>
        <w:t>She took a bath, got dressed, and headed downstairs for something to eat; when her two servants learned that she was awake, they came with a message from Chief Tarak, the ruler of the Nyarl city.</w:t>
      </w:r>
    </w:p>
    <w:p>
      <w:pPr>
        <w:pStyle w:val="Normal"/>
        <w:rPr/>
      </w:pPr>
      <w:r>
        <w:rPr/>
        <w:tab/>
        <w:t>“The Chief humbly requests your presence at the reception this afternoon, Goddess.”</w:t>
      </w:r>
    </w:p>
    <w:p>
      <w:pPr>
        <w:pStyle w:val="Normal"/>
        <w:rPr/>
      </w:pPr>
      <w:r>
        <w:rPr/>
        <w:tab/>
        <w:t>“Okay.”</w:t>
      </w:r>
    </w:p>
    <w:p>
      <w:pPr>
        <w:pStyle w:val="Normal"/>
        <w:rPr/>
      </w:pPr>
      <w:r>
        <w:rPr/>
        <w:tab/>
        <w:t>“He also left you a dress that he’d like you to wear - It’s waiting in your room—if you’d like to wear it—“</w:t>
      </w:r>
    </w:p>
    <w:p>
      <w:pPr>
        <w:pStyle w:val="Normal"/>
        <w:rPr/>
      </w:pPr>
      <w:r>
        <w:rPr/>
        <w:tab/>
        <w:t>“The Chief doesn’t presume to tell you what to wear—“</w:t>
      </w:r>
    </w:p>
    <w:p>
      <w:pPr>
        <w:pStyle w:val="Normal"/>
        <w:rPr/>
      </w:pPr>
      <w:r>
        <w:rPr/>
        <w:tab/>
        <w:t>“It’s alright!” Gerda said with a smile. “I like wearing dresses; I think it’ll be nice.”</w:t>
      </w:r>
    </w:p>
    <w:p>
      <w:pPr>
        <w:pStyle w:val="Normal"/>
        <w:rPr/>
      </w:pPr>
      <w:r>
        <w:rPr/>
        <w:tab/>
        <w:t>“Thank you, Goddess.”</w:t>
      </w:r>
    </w:p>
    <w:p>
      <w:pPr>
        <w:pStyle w:val="Normal"/>
        <w:rPr/>
      </w:pPr>
      <w:r>
        <w:rPr/>
        <w:tab/>
        <w:t>“You’re free to go, you guys.”</w:t>
      </w:r>
    </w:p>
    <w:p>
      <w:pPr>
        <w:pStyle w:val="Normal"/>
        <w:rPr/>
      </w:pPr>
      <w:r>
        <w:rPr/>
        <w:tab/>
        <w:t>The Nyarl servants looked as if she had just granted them a wish. They happily bowed as they exited the room. In the city, Gerda had become second only to the Chief in power, thanks to her milk. She knew this all too well and never abused the clout that she had amongst the Nyarl. They’d given her freedom, so she could never manipulate them in any way.</w:t>
      </w:r>
    </w:p>
    <w:p>
      <w:pPr>
        <w:pStyle w:val="Normal"/>
        <w:rPr/>
      </w:pPr>
      <w:r>
        <w:rPr/>
        <w:tab/>
        <w:t>Getting up from her table, she went back to her room and found the dress lying on her bed. It was red and loose, allowing the air to flow freely through it. She pulled her tits out, letting them hang freely in the open air. She had been used to walking around topless, much like the six-breasted Nyarl women who found that covering the upper body was tedious and uncomfortable. After fixing her hair and putting on some makeup, she left her room for the reception.</w:t>
      </w:r>
    </w:p>
    <w:p>
      <w:pPr>
        <w:pStyle w:val="Normal"/>
        <w:rPr/>
      </w:pPr>
      <w:r>
        <w:rPr/>
        <w:tab/>
        <w:t>Inside a magnificent ballroom, many well-dressed Nyarl were attending a party. The 13 heads of all the Nyarl Tribes had gathered not only for the Spring Festival, but for a summit that was to be held after the reception. Many of them were very tense, seeing as the 13 heads usually convened in times of trouble. Nonetheless, they all enjoyed the party and the beauty of Chief Tarak’s Kingdom. They soon were called into another room, where they all sat down at a large, round table.</w:t>
      </w:r>
    </w:p>
    <w:p>
      <w:pPr>
        <w:pStyle w:val="Normal"/>
        <w:rPr/>
      </w:pPr>
      <w:r>
        <w:rPr/>
        <w:tab/>
        <w:t>An elderly, frail looking Nyarl wearing a toga and a crown, thumped the staff that he was holding on the ground three times and spoke. “Let us now begin.”</w:t>
      </w:r>
    </w:p>
    <w:p>
      <w:pPr>
        <w:pStyle w:val="Normal"/>
        <w:rPr/>
      </w:pPr>
      <w:r>
        <w:rPr/>
        <w:tab/>
        <w:t>“As the summoner of this council,” said Chief Tarak. “I now hereby commence this summit of the 13 Tribal Heads.”</w:t>
      </w:r>
    </w:p>
    <w:p>
      <w:pPr>
        <w:pStyle w:val="Normal"/>
        <w:rPr/>
      </w:pPr>
      <w:r>
        <w:rPr/>
        <w:tab/>
        <w:t>“So,” said a lynx Nyarl. “Why have you called us here, Brother Tarak?”</w:t>
      </w:r>
    </w:p>
    <w:p>
      <w:pPr>
        <w:pStyle w:val="Normal"/>
        <w:rPr/>
      </w:pPr>
      <w:r>
        <w:rPr/>
        <w:tab/>
        <w:t>“Chief Beyar,” Tarak said to him. “And honored Chiefs from distant lands…I have found Amalthea.”</w:t>
      </w:r>
    </w:p>
    <w:p>
      <w:pPr>
        <w:pStyle w:val="Normal"/>
        <w:rPr/>
      </w:pPr>
      <w:r>
        <w:rPr/>
        <w:tab/>
        <w:t>The other Nyarl began muttering in wonderment. Tarak allowed them to talk amongst themselves for a while.</w:t>
      </w:r>
    </w:p>
    <w:p>
      <w:pPr>
        <w:pStyle w:val="Normal"/>
        <w:rPr/>
      </w:pPr>
      <w:r>
        <w:rPr/>
        <w:tab/>
        <w:t>“Forgive my skepticism, Brother Tarak,” Beyar said. “But how can you be sure that Amalthea walks among us again?”</w:t>
      </w:r>
    </w:p>
    <w:p>
      <w:pPr>
        <w:pStyle w:val="Normal"/>
        <w:rPr/>
      </w:pPr>
      <w:r>
        <w:rPr/>
        <w:tab/>
        <w:t>“She hasn’t been seen among our people for ages,” said a cougar-looking Nyarl.</w:t>
      </w:r>
    </w:p>
    <w:p>
      <w:pPr>
        <w:pStyle w:val="Normal"/>
        <w:rPr/>
      </w:pPr>
      <w:r>
        <w:rPr/>
        <w:tab/>
        <w:t>Tarak then related to the other chief about how Gerda had drunk the strange potion from a bottle that had ancient Nyarl writing on it. He also told of how she came to live among them, and how her body reacted to the light of the sacred crystal. The other Nyarl were captivated, for this certainly was an intriguing tale.</w:t>
      </w:r>
    </w:p>
    <w:p>
      <w:pPr>
        <w:pStyle w:val="Normal"/>
        <w:rPr/>
      </w:pPr>
      <w:r>
        <w:rPr/>
        <w:tab/>
        <w:t>“Young Tarak,” said the frail Nyarl chief that carried the large wooden staff. “I have lived many years on this earth. I have seen the land change like ocean tides through the ravages of time. I was but a young cub when Amalthea walked among men, but the memory of her is as fresh in my mind as if she had been here a mere five seconds ago.”</w:t>
      </w:r>
    </w:p>
    <w:p>
      <w:pPr>
        <w:pStyle w:val="Normal"/>
        <w:rPr/>
      </w:pPr>
      <w:r>
        <w:rPr/>
        <w:tab/>
        <w:t>The other Nyarl were silent in reverent awe. Chief Abderizak was so old, and with that age came an unparalleled wisdom.</w:t>
      </w:r>
    </w:p>
    <w:p>
      <w:pPr>
        <w:pStyle w:val="Normal"/>
        <w:rPr/>
      </w:pPr>
      <w:r>
        <w:rPr/>
        <w:tab/>
        <w:t>“Chief Abderizak—.”</w:t>
      </w:r>
    </w:p>
    <w:p>
      <w:pPr>
        <w:pStyle w:val="Normal"/>
        <w:rPr/>
      </w:pPr>
      <w:r>
        <w:rPr/>
        <w:tab/>
        <w:t>“Bring this girl to me, and I will know if she is Amaltheafalar.”</w:t>
      </w:r>
    </w:p>
    <w:p>
      <w:pPr>
        <w:pStyle w:val="Normal"/>
        <w:rPr/>
      </w:pPr>
      <w:r>
        <w:rPr/>
        <w:tab/>
        <w:t>Tarak rose from his seat bowed his head. “As you wish, honored elder; please, excuse me.” He exited the room and a short while later returned with Gerda at his side.</w:t>
      </w:r>
    </w:p>
    <w:p>
      <w:pPr>
        <w:pStyle w:val="Normal"/>
        <w:rPr/>
      </w:pPr>
      <w:r>
        <w:rPr/>
        <w:tab/>
        <w:t>“Honored Chiefs, this is Gerda the Amaltheafalar. Gerda, these are the Chiefs of the tribes of the Nyarl.”</w:t>
      </w:r>
    </w:p>
    <w:p>
      <w:pPr>
        <w:pStyle w:val="Normal"/>
        <w:rPr/>
      </w:pPr>
      <w:r>
        <w:rPr/>
        <w:tab/>
        <w:t>“Hello,” Gerda said, nervously, as she waved at everyone.</w:t>
      </w:r>
    </w:p>
    <w:p>
      <w:pPr>
        <w:pStyle w:val="Normal"/>
        <w:rPr/>
      </w:pPr>
      <w:r>
        <w:rPr/>
        <w:tab/>
        <w:t>“Child,” said Chief Abderizak. “Come here.”</w:t>
      </w:r>
    </w:p>
    <w:p>
      <w:pPr>
        <w:pStyle w:val="Normal"/>
        <w:rPr/>
      </w:pPr>
      <w:r>
        <w:rPr/>
        <w:tab/>
        <w:t>Gerda cautiously walked over to the elderly Nyarl who sat in a chair. He then beckoned her closer, and when she bent down, he began touching her face and hair.</w:t>
      </w:r>
    </w:p>
    <w:p>
      <w:pPr>
        <w:pStyle w:val="Normal"/>
        <w:rPr/>
      </w:pPr>
      <w:r>
        <w:rPr/>
        <w:tab/>
        <w:t>“Yes, yes, you have the same aura about you. There’s no mistake…however…”</w:t>
      </w:r>
    </w:p>
    <w:p>
      <w:pPr>
        <w:pStyle w:val="Normal"/>
        <w:rPr/>
      </w:pPr>
      <w:r>
        <w:rPr/>
        <w:tab/>
        <w:t>He then bent down and pinched her nipple, from which milk began to squirt immediately. He then magically conjured a goblet from thin air, put it to the nipple, and filled it with milk. He released Gerda’s nipple, put the goblet to his lips, and drank deeply. As he drank, Abderizak’s eyes widened—he set the goblet down, breathing heavily.</w:t>
      </w:r>
    </w:p>
    <w:p>
      <w:pPr>
        <w:pStyle w:val="Normal"/>
        <w:rPr/>
      </w:pPr>
      <w:r>
        <w:rPr/>
        <w:tab/>
        <w:t xml:space="preserve">“I don’t believe this,” he said as he looked up to face Gerda. “It </w:t>
      </w:r>
      <w:r>
        <w:rPr>
          <w:i/>
        </w:rPr>
        <w:t xml:space="preserve">is </w:t>
      </w:r>
      <w:r>
        <w:rPr/>
        <w:t>you.”</w:t>
      </w:r>
    </w:p>
    <w:p>
      <w:pPr>
        <w:pStyle w:val="Normal"/>
        <w:rPr/>
      </w:pPr>
      <w:r>
        <w:rPr/>
        <w:tab/>
        <w:t>The other Chiefs murmured excitedly as the watched Abderizak’s eyes well up with tears of joy.</w:t>
      </w:r>
    </w:p>
    <w:p>
      <w:pPr>
        <w:pStyle w:val="Normal"/>
        <w:rPr/>
      </w:pPr>
      <w:r>
        <w:rPr/>
        <w:tab/>
        <w:t>“I was fortunate enough to enjoy Amalthea’s milk in my youth, and I have never forgotten the taste, even after all these years. When she left, many a chef, sorcerer and alchemist tried to replicate the milk, but it was all to no avail. This was undoubtedly the saddest event to befall our people. But now…”</w:t>
      </w:r>
    </w:p>
    <w:p>
      <w:pPr>
        <w:pStyle w:val="Normal"/>
        <w:rPr/>
      </w:pPr>
      <w:r>
        <w:rPr/>
        <w:tab/>
        <w:t>The Chief pushed his chair back and tremulously sunk low to bow before Gerda on one knee. “I acknowledge you as the Amaltheafalar.”</w:t>
      </w:r>
    </w:p>
    <w:p>
      <w:pPr>
        <w:pStyle w:val="Normal"/>
        <w:rPr/>
      </w:pPr>
      <w:r>
        <w:rPr/>
        <w:tab/>
        <w:t>Everyone was moved by Abderizak’s display of reverence. One by one, they sampled Gerda’s milk—all except for Chief Beyar.</w:t>
      </w:r>
    </w:p>
    <w:p>
      <w:pPr>
        <w:pStyle w:val="Normal"/>
        <w:rPr/>
      </w:pPr>
      <w:r>
        <w:rPr/>
        <w:tab/>
        <w:t>“I apologize, but I cannot bend to this. I hold no ill will towards humans, and I believe in the legend of Amalthea, but I cannot accept this woman. What if she’s trying to subvert us?”</w:t>
      </w:r>
    </w:p>
    <w:p>
      <w:pPr>
        <w:pStyle w:val="Normal"/>
        <w:rPr/>
      </w:pPr>
      <w:r>
        <w:rPr/>
        <w:tab/>
        <w:t>The other Chiefs grew ornery upon this accusation. They all shouted and banged their fists on the table. They looked as if they were about to rip him to shreds.</w:t>
      </w:r>
    </w:p>
    <w:p>
      <w:pPr>
        <w:pStyle w:val="Normal"/>
        <w:rPr/>
      </w:pPr>
      <w:r>
        <w:rPr/>
        <w:tab/>
        <w:t>“Apologize, Beyar,” roared a jaguar-looking Nyarl. “How dare you accuse this fair maiden of treachery? You don’t even know her!”</w:t>
      </w:r>
    </w:p>
    <w:p>
      <w:pPr>
        <w:pStyle w:val="Normal"/>
        <w:rPr/>
      </w:pPr>
      <w:r>
        <w:rPr/>
        <w:tab/>
        <w:t>“Exactly! So why should we trust her?”</w:t>
      </w:r>
    </w:p>
    <w:p>
      <w:pPr>
        <w:pStyle w:val="Normal"/>
        <w:rPr/>
      </w:pPr>
      <w:r>
        <w:rPr/>
        <w:tab/>
        <w:t>“If you do not show her the proper respect,” growled a panther-looking Nyarl as he bared his claws. “Then my tribe will sever all ties of friendship with yours, Beyar.”</w:t>
      </w:r>
    </w:p>
    <w:p>
      <w:pPr>
        <w:pStyle w:val="Normal"/>
        <w:rPr/>
      </w:pPr>
      <w:r>
        <w:rPr/>
        <w:tab/>
        <w:t>“Please, stop it!”</w:t>
      </w:r>
    </w:p>
    <w:p>
      <w:pPr>
        <w:pStyle w:val="Normal"/>
        <w:rPr/>
      </w:pPr>
      <w:r>
        <w:rPr/>
        <w:tab/>
        <w:t>Everyone inside the room turned to face Gerda, who had a distressed look upon her face.</w:t>
      </w:r>
    </w:p>
    <w:p>
      <w:pPr>
        <w:pStyle w:val="Normal"/>
        <w:rPr/>
      </w:pPr>
      <w:r>
        <w:rPr/>
        <w:tab/>
        <w:t xml:space="preserve">“Personally, I don’t entirely believe in Amalthea—I just heard about her a few months ago. I don’t think that I’m a goddess…I was born in the small village of Brust. I only live here because Chief Tarak saved me from slavery. He and his people have been nothing but nice to me, and I’ve tried not to take that for granted. I give them my milk as a way of saying thanks. </w:t>
      </w:r>
    </w:p>
    <w:p>
      <w:pPr>
        <w:pStyle w:val="Normal"/>
        <w:rPr/>
      </w:pPr>
      <w:r>
        <w:rPr/>
        <w:tab/>
        <w:t>“I don’t know you all very well, and I don’t expect you all to worship me or whatever. Chief Beyar, I’m no spy, but you have a right to suspect me; you’d be a poor leader if you didn’t. But don’t you see? All this fighting is why Amalthea left in the first place. You are allies, and I don’t want my being here to change that!”</w:t>
      </w:r>
    </w:p>
    <w:p>
      <w:pPr>
        <w:pStyle w:val="Normal"/>
        <w:rPr/>
      </w:pPr>
      <w:r>
        <w:rPr/>
        <w:tab/>
        <w:t>“I am Chief Foom,” said the panther-looking Nyarl. “And I think this girl speaks in wisdom and courage. I apologize, Beyar.”</w:t>
      </w:r>
    </w:p>
    <w:p>
      <w:pPr>
        <w:pStyle w:val="Normal"/>
        <w:rPr/>
      </w:pPr>
      <w:r>
        <w:rPr/>
        <w:tab/>
        <w:t>“I accept your apology, Brother Foom,” said Beyar. “In turn, I would like to apologize to Gerda.”</w:t>
      </w:r>
    </w:p>
    <w:p>
      <w:pPr>
        <w:pStyle w:val="Normal"/>
        <w:rPr/>
      </w:pPr>
      <w:r>
        <w:rPr/>
        <w:tab/>
        <w:t>Tarak got up from his chair and spoke, “While Gerda has been in my city she has been a humble and polite guest. When she became our Goddess, none of that changed. I am not here to say that we all will our armies and Kingdoms to her, but only that we enjoy her milk. Is that what you wish, Gerda?”</w:t>
      </w:r>
    </w:p>
    <w:p>
      <w:pPr>
        <w:pStyle w:val="Normal"/>
        <w:rPr/>
      </w:pPr>
      <w:r>
        <w:rPr/>
        <w:tab/>
        <w:t>Gerda nodded with a smile.</w:t>
      </w:r>
    </w:p>
    <w:p>
      <w:pPr>
        <w:pStyle w:val="Normal"/>
        <w:rPr/>
      </w:pPr>
      <w:r>
        <w:rPr/>
        <w:tab/>
        <w:t>“I am Chief Haba,” said the jaguar-looking Nyarl. “I propose that we all give this girl a ceremonial position as the Amaltheafalar. The decision to acknowledge her as such is purely optional to all.”</w:t>
      </w:r>
    </w:p>
    <w:p>
      <w:pPr>
        <w:pStyle w:val="Normal"/>
        <w:rPr/>
      </w:pPr>
      <w:r>
        <w:rPr/>
        <w:tab/>
        <w:t>Everyone murmured their agreement, which made Gerda feel a whole lot better. She didn’t want heads to roll solely on her account.</w:t>
      </w:r>
    </w:p>
    <w:p>
      <w:pPr>
        <w:pStyle w:val="Normal"/>
        <w:rPr/>
      </w:pPr>
      <w:r>
        <w:rPr/>
        <w:tab/>
        <w:t>“Very well,” said Abderizak. “All those in favor of bestowing the ceremonial position of the Amaltheafalar on this girl?”</w:t>
      </w:r>
    </w:p>
    <w:p>
      <w:pPr>
        <w:pStyle w:val="Normal"/>
        <w:rPr/>
      </w:pPr>
      <w:r>
        <w:rPr/>
        <w:tab/>
        <w:t>Everyone in the room immediately raised their hands.</w:t>
      </w:r>
    </w:p>
    <w:p>
      <w:pPr>
        <w:pStyle w:val="Normal"/>
        <w:rPr/>
      </w:pPr>
      <w:r>
        <w:rPr/>
        <w:tab/>
        <w:t>“It is settled then. I do hereby adjourn this meeting.”</w:t>
      </w:r>
    </w:p>
    <w:p>
      <w:pPr>
        <w:pStyle w:val="Normal"/>
        <w:rPr/>
      </w:pPr>
      <w:r>
        <w:rPr/>
        <w:tab/>
        <w:t>Everyone got up from their seats; some of the Chiefs walked over to introduce themselves to Gerda. She got quite a few offers the Chiefs—some of them begging her to visit their Kingdoms, others offering to build her temples and monuments. It was just like Orp had told her before. A while later, they were all embracing each other; all of them laughing and apologizing to each other for any ills between them.</w:t>
      </w:r>
    </w:p>
    <w:p>
      <w:pPr>
        <w:pStyle w:val="Normal"/>
        <w:rPr/>
      </w:pPr>
      <w:r>
        <w:rPr/>
        <w:tab/>
        <w:t>“Come,” said Chief Tarak. “Let us go and enjoy the party.”</w:t>
      </w:r>
    </w:p>
    <w:p>
      <w:pPr>
        <w:pStyle w:val="Normal"/>
        <w:rPr/>
      </w:pPr>
      <w:r>
        <w:rPr/>
        <w:tab/>
        <w:t>As they exited the room, Gerda could feel her body becoming enveloped in an all too familiar feeling of warmth. She rushed over to Chief Tarak, hoping that he might help her get to somewhere private so she could milk herself.</w:t>
      </w:r>
    </w:p>
    <w:p>
      <w:pPr>
        <w:pStyle w:val="Normal"/>
        <w:rPr/>
      </w:pPr>
      <w:r>
        <w:rPr/>
        <w:tab/>
        <w:t>“Chief Tarak—I—I need to go and make milk.”</w:t>
      </w:r>
    </w:p>
    <w:p>
      <w:pPr>
        <w:pStyle w:val="Normal"/>
        <w:rPr/>
      </w:pPr>
      <w:r>
        <w:rPr/>
        <w:tab/>
        <w:t>“What’s that?”</w:t>
      </w:r>
    </w:p>
    <w:p>
      <w:pPr>
        <w:pStyle w:val="Normal"/>
        <w:rPr/>
      </w:pPr>
      <w:r>
        <w:rPr/>
        <w:tab/>
        <w:t>“I need to make milk.”</w:t>
      </w:r>
    </w:p>
    <w:p>
      <w:pPr>
        <w:pStyle w:val="Normal"/>
        <w:rPr/>
      </w:pPr>
      <w:r>
        <w:rPr/>
        <w:tab/>
        <w:t xml:space="preserve">“Everyone, she’s going to make milk!” Tarak announced to the party goers. </w:t>
      </w:r>
    </w:p>
    <w:p>
      <w:pPr>
        <w:pStyle w:val="Normal"/>
        <w:rPr/>
      </w:pPr>
      <w:r>
        <w:rPr/>
        <w:tab/>
        <w:t>Gerda was thoroughly embarrassed; she was hoping to go somewhere private. Now, she felt Tarak put his hands on her sides and gently pull the dress down to her feet. Everyone marveled at her nude body; some of these guests had rarely seen a human, let alone a naked one. Fortunately, since she had left her country, she had become quite used to being naked in public.</w:t>
      </w:r>
    </w:p>
    <w:p>
      <w:pPr>
        <w:pStyle w:val="Normal"/>
        <w:rPr/>
      </w:pPr>
      <w:r>
        <w:rPr/>
        <w:tab/>
        <w:t>Tarak took her by the hand and led her towards the center of the room. “Gerda, I want you to show everyone your beautiful gifts.”</w:t>
      </w:r>
    </w:p>
    <w:p>
      <w:pPr>
        <w:pStyle w:val="Normal"/>
        <w:rPr/>
      </w:pPr>
      <w:r>
        <w:rPr/>
        <w:tab/>
        <w:t>“Okay,” Gerda said as she felt herself burning up. “But, I—I need some cushions to kneel on.”</w:t>
      </w:r>
    </w:p>
    <w:p>
      <w:pPr>
        <w:pStyle w:val="Normal"/>
        <w:rPr/>
      </w:pPr>
      <w:r>
        <w:rPr/>
        <w:tab/>
        <w:t>Chief Tarak ordered his servants to bring some soft cushions. They placed them on the floor and Gerda knelt down upon them. She then closed her eyes and let go of all her self-restraint. The party guests watched in awe as Gerda’s breasts became more fulsome and rounded, her areolas expanding and darkening, and her nipples becoming pointy as blood rushed into them.</w:t>
      </w:r>
    </w:p>
    <w:p>
      <w:pPr>
        <w:pStyle w:val="Normal"/>
        <w:rPr/>
      </w:pPr>
      <w:r>
        <w:rPr/>
        <w:tab/>
        <w:t>She began rubbing her weighty tits as they both filled with milk, getting heavier and bigger as they descended to the ground. Leaning forward, she rested herself fully on her breasts, enjoying them like two oversized pillows. The Nyarl that were watching smiled with glee; they could see the milk sloshing around inside those monstrous udders. Chief Tarak bent down and grabbed one of her sausage-like nipples. Gerda squealed and instantly squirted milk on him—they were so sensitive.</w:t>
      </w:r>
    </w:p>
    <w:p>
      <w:pPr>
        <w:pStyle w:val="Normal"/>
        <w:rPr/>
      </w:pPr>
      <w:r>
        <w:rPr/>
        <w:tab/>
        <w:t>“The men will take the left one,” Tarak said. “And the women will take the right one.”</w:t>
      </w:r>
    </w:p>
    <w:p>
      <w:pPr>
        <w:pStyle w:val="Normal"/>
        <w:rPr/>
      </w:pPr>
      <w:r>
        <w:rPr/>
        <w:tab/>
        <w:t>Immediately, everyone began forming lines at each of her teats. Both the women and men were holding cups, bowls—whatever they could find.</w:t>
      </w:r>
    </w:p>
    <w:p>
      <w:pPr>
        <w:pStyle w:val="Normal"/>
        <w:rPr/>
      </w:pPr>
      <w:r>
        <w:rPr/>
        <w:tab/>
        <w:t>“Go ahead, Gerda,” Tarak said.</w:t>
      </w:r>
    </w:p>
    <w:p>
      <w:pPr>
        <w:pStyle w:val="Normal"/>
        <w:rPr/>
      </w:pPr>
      <w:r>
        <w:rPr/>
        <w:tab/>
        <w:t>“Alright.”</w:t>
      </w:r>
    </w:p>
    <w:p>
      <w:pPr>
        <w:pStyle w:val="Normal"/>
        <w:rPr/>
      </w:pPr>
      <w:r>
        <w:rPr/>
        <w:tab/>
        <w:t>Gerda nipples then shot out milk onto the occupants of each line. They let out cheers and shouts as the tasty milk covered them. Some of them held out their containers to catch it, while other simply cocked their heads back and let their mouths hang open. Soon everyone was basking in the showers of nectar that spewed out of Gerda’s distended nipples. Gerda could even see Chief Beyar succumbing to the power of her milk—he was laughing as tears of joy ran from his eyes.</w:t>
      </w:r>
    </w:p>
    <w:p>
      <w:pPr>
        <w:pStyle w:val="Normal"/>
        <w:rPr/>
      </w:pPr>
      <w:r>
        <w:rPr/>
        <w:tab/>
        <w:t>“I was wrong…so beautiful…so rich…”</w:t>
      </w:r>
    </w:p>
    <w:p>
      <w:pPr>
        <w:pStyle w:val="Normal"/>
        <w:rPr/>
      </w:pPr>
      <w:r>
        <w:rPr/>
        <w:tab/>
        <w:t>Gerda could also feel another familiar sensation…she was feeling really horny. Every time she lactated, she felt as if she had an itch that needed scratching, and the only thing that would ease that itch was a nice, fat dick.</w:t>
      </w:r>
    </w:p>
    <w:p>
      <w:pPr>
        <w:pStyle w:val="Normal"/>
        <w:rPr/>
      </w:pPr>
      <w:r>
        <w:rPr/>
        <w:tab/>
        <w:t>“Chief Tarak.”</w:t>
      </w:r>
    </w:p>
    <w:p>
      <w:pPr>
        <w:pStyle w:val="Normal"/>
        <w:rPr/>
      </w:pPr>
      <w:r>
        <w:rPr/>
        <w:tab/>
        <w:t>“Yes, Gerda.”</w:t>
      </w:r>
    </w:p>
    <w:p>
      <w:pPr>
        <w:pStyle w:val="Normal"/>
        <w:rPr/>
      </w:pPr>
      <w:r>
        <w:rPr/>
        <w:tab/>
        <w:t>“Pardon my language, but I want you to fuck me.”</w:t>
      </w:r>
    </w:p>
    <w:p>
      <w:pPr>
        <w:pStyle w:val="Normal"/>
        <w:rPr/>
      </w:pPr>
      <w:r>
        <w:rPr/>
        <w:tab/>
        <w:t>His eyes widened in shock; he seemed to be rather taken aback by this sudden request. “Gerda, I have a wife…I don’t think that I should-”</w:t>
      </w:r>
    </w:p>
    <w:p>
      <w:pPr>
        <w:pStyle w:val="Normal"/>
        <w:rPr/>
      </w:pPr>
      <w:r>
        <w:rPr/>
        <w:tab/>
        <w:t>“Fine, then please…find me a man…”</w:t>
      </w:r>
    </w:p>
    <w:p>
      <w:pPr>
        <w:pStyle w:val="Normal"/>
        <w:rPr/>
      </w:pPr>
      <w:r>
        <w:rPr/>
        <w:tab/>
        <w:t>Tarak nodded and rose to his feet to address the crowd, “The Amatheafalar wishes for someone to copulate with her.”</w:t>
      </w:r>
    </w:p>
    <w:p>
      <w:pPr>
        <w:pStyle w:val="Normal"/>
        <w:rPr/>
      </w:pPr>
      <w:r>
        <w:rPr/>
        <w:tab/>
        <w:t>No sooner after the words left his lips, did several Nyarl males run forward towards Gerda. They all ripped of their clothes and were fully erect by the time they had reached Gerda. They all stood in front of her, awaiting her orders.</w:t>
      </w:r>
    </w:p>
    <w:p>
      <w:pPr>
        <w:pStyle w:val="Normal"/>
        <w:rPr/>
      </w:pPr>
      <w:r>
        <w:rPr/>
        <w:tab/>
        <w:t>“You,” said a blushing Gerda as she looked at a well-endowed Nyarl with white fur. “You take my pussy.”</w:t>
      </w:r>
    </w:p>
    <w:p>
      <w:pPr>
        <w:pStyle w:val="Normal"/>
        <w:rPr/>
      </w:pPr>
      <w:r>
        <w:rPr/>
        <w:tab/>
        <w:t>A wide grin appeared on the Nyarl’s face as he immediately raced around behind Gerda and began to fuck her.</w:t>
      </w:r>
    </w:p>
    <w:p>
      <w:pPr>
        <w:pStyle w:val="Normal"/>
        <w:rPr/>
      </w:pPr>
      <w:r>
        <w:rPr/>
        <w:tab/>
        <w:t>“The rest of you,” Gerda said with gritted teeth as she put her arms in the air. “Give me your dicks!”</w:t>
      </w:r>
    </w:p>
    <w:p>
      <w:pPr>
        <w:pStyle w:val="Normal"/>
        <w:rPr/>
      </w:pPr>
      <w:r>
        <w:rPr/>
        <w:tab/>
        <w:t>Gerda soon had a Nyarl penis in each hand and inside her mouth. The other Nyarl who weren’t so lucky simply stood there and stroked their dicks while watching Gerda. She felt her jaw give a small click; it had long been accustomed to consuming large Nyarl cocks.</w:t>
      </w:r>
    </w:p>
    <w:p>
      <w:pPr>
        <w:pStyle w:val="Normal"/>
        <w:rPr/>
      </w:pPr>
      <w:r>
        <w:rPr/>
        <w:tab/>
        <w:t>It wasn’t long before the all the other party guests degenerated into sexual deviants. All the married couples were sniffing around for their spouses, and when they found each other, they instantly ripped their clothes off and began making love. The single Nyarls simply grabbed someone of the opposite gender—although some females could be seen pleasuring one another—and did the same. All of them were licking, biting, clawing and fucking each other in an unparalleled frenzy. Even amidst their passion, they still ingested Gerda’s milk.</w:t>
      </w:r>
    </w:p>
    <w:p>
      <w:pPr>
        <w:pStyle w:val="Normal"/>
        <w:rPr/>
      </w:pPr>
      <w:r>
        <w:rPr/>
        <w:tab/>
        <w:t xml:space="preserve"> “Oooooh,” Gerda squealed as she peered over her shoulder at the Nyarl that was pleasuring her snatch. “Fuck me harder!”</w:t>
      </w:r>
    </w:p>
    <w:p>
      <w:pPr>
        <w:pStyle w:val="Normal"/>
        <w:rPr/>
      </w:pPr>
      <w:r>
        <w:rPr/>
        <w:tab/>
        <w:t>The Nyarl hastily complied. Gerda’s body bobbed up and down upon her massive, gelatinous tits as she screamed with pleasure. Spurred on by the mere sight of her, the circle of Nyarl that surrounded her released themselves all over her body.</w:t>
      </w:r>
    </w:p>
    <w:p>
      <w:pPr>
        <w:pStyle w:val="Normal"/>
        <w:rPr/>
      </w:pPr>
      <w:r>
        <w:rPr/>
        <w:tab/>
        <w:t>“It’s my turn,” said a calico Nyarl, walking up to the white Nyarl that was fucking Gerda.</w:t>
      </w:r>
    </w:p>
    <w:p>
      <w:pPr>
        <w:pStyle w:val="Normal"/>
        <w:rPr/>
      </w:pPr>
      <w:r>
        <w:rPr/>
        <w:tab/>
        <w:t>“I’m—not done!”</w:t>
      </w:r>
    </w:p>
    <w:p>
      <w:pPr>
        <w:pStyle w:val="Normal"/>
        <w:rPr/>
      </w:pPr>
      <w:r>
        <w:rPr/>
        <w:tab/>
        <w:t>“Boys, pleeeease,” Gerda moaned. “Be nice to each other.”</w:t>
      </w:r>
    </w:p>
    <w:p>
      <w:pPr>
        <w:pStyle w:val="Normal"/>
        <w:rPr/>
      </w:pPr>
      <w:r>
        <w:rPr/>
        <w:tab/>
        <w:t>The calico Nyarl suddenly found his patience. “Alright, but make it quick.”</w:t>
      </w:r>
    </w:p>
    <w:p>
      <w:pPr>
        <w:pStyle w:val="Normal"/>
        <w:rPr/>
      </w:pPr>
      <w:r>
        <w:rPr/>
        <w:tab/>
        <w:t>The white Nyarl nodded. Within a few minutes, he screamed as he released himself inside of Gerda and let his friend have a turn. He grabbed her waist and happily thrust himself into her sopping wet pussy. Gerda grunted as he slid the entirety of his penis inside her.</w:t>
      </w:r>
    </w:p>
    <w:p>
      <w:pPr>
        <w:pStyle w:val="Normal"/>
        <w:rPr/>
      </w:pPr>
      <w:r>
        <w:rPr/>
        <w:tab/>
        <w:t>Gerda then became aware that she was starting to feel wet. This, however, was not attributed to her vagina, her mouth, or the dicks that she held in her hands. The wetness was coming from beneath her. Taking the cock out of her mouth to look down, she saw that the pillows that she had been kneeling on were soaked with a white liquid. Looking around the room, she found the entire floor to be flooded with her milk.</w:t>
      </w:r>
    </w:p>
    <w:p>
      <w:pPr>
        <w:pStyle w:val="Normal"/>
        <w:rPr/>
      </w:pPr>
      <w:r>
        <w:rPr/>
        <w:tab/>
        <w:t>Apparently, most of the others had noticed this, because they began lapping up the milk while still having sex. Some couples had abandoned sex altogether, opting to drink the milk instead.</w:t>
      </w:r>
    </w:p>
    <w:p>
      <w:pPr>
        <w:pStyle w:val="Normal"/>
        <w:rPr/>
      </w:pPr>
      <w:r>
        <w:rPr/>
        <w:tab/>
        <w:t>The orgy lasted long into the night, until everyone fell asleep, their bellies full of cum and milk. Two servant girls, who were doing a routine cleanup around the palace, happened upon the sleeping revelers that were sprawled all over the floor. They called for more servants to help clean the room and escort the party guests to their rooms. They tiptoed over their bodies, trying hard not to slip on the wet floor, and began clearing it of people, debris, and milk.</w:t>
      </w:r>
    </w:p>
    <w:p>
      <w:pPr>
        <w:pStyle w:val="Normal"/>
        <w:rPr/>
      </w:pPr>
      <w:r>
        <w:rPr/>
        <w:tab/>
        <w:t>Two female Nyarls, named Haydee and Shamalia happened upon Gerda, who was passed out with her breasts back to their normal size. Haydee put Gerda on her back, while Shamalia picked up Gerda’s dress, and they both left the room and headed to Gerda’s chamber. They entered the room and put the sleeping human girl on her bed.</w:t>
      </w:r>
    </w:p>
    <w:p>
      <w:pPr>
        <w:pStyle w:val="Normal"/>
        <w:rPr/>
      </w:pPr>
      <w:r>
        <w:rPr/>
        <w:tab/>
        <w:t>“She’s very beautiful,” said Shamalia looking down at her. “I can’t believe she—Haydee, what are you doing?”</w:t>
      </w:r>
    </w:p>
    <w:p>
      <w:pPr>
        <w:pStyle w:val="Normal"/>
        <w:rPr/>
      </w:pPr>
      <w:r>
        <w:rPr/>
        <w:tab/>
        <w:t>Haydee was on the bed, sucking at Gerda’s breast, purring with pleasure.</w:t>
      </w:r>
    </w:p>
    <w:p>
      <w:pPr>
        <w:pStyle w:val="Normal"/>
        <w:rPr/>
      </w:pPr>
      <w:r>
        <w:rPr/>
        <w:tab/>
        <w:t>“Haydee, you mustn’t!”</w:t>
      </w:r>
    </w:p>
    <w:p>
      <w:pPr>
        <w:pStyle w:val="Normal"/>
        <w:rPr/>
      </w:pPr>
      <w:r>
        <w:rPr/>
        <w:tab/>
        <w:t xml:space="preserve">“But, Shamalia,” Haydee said as she shook her long hair away from her face. “Her milk tastes </w:t>
      </w:r>
      <w:r>
        <w:rPr>
          <w:i/>
        </w:rPr>
        <w:t>sooo</w:t>
      </w:r>
      <w:r>
        <w:rPr/>
        <w:t xml:space="preserve"> delicious. Haven’t you ever had it before?”</w:t>
      </w:r>
    </w:p>
    <w:p>
      <w:pPr>
        <w:pStyle w:val="Normal"/>
        <w:rPr/>
      </w:pPr>
      <w:r>
        <w:rPr/>
        <w:tab/>
        <w:t xml:space="preserve">“Well, yeah, but…she’s the Amaltheafalar—a goddess! You can’t take advantage of her like that.” </w:t>
      </w:r>
    </w:p>
    <w:p>
      <w:pPr>
        <w:pStyle w:val="Normal"/>
        <w:rPr/>
      </w:pPr>
      <w:r>
        <w:rPr/>
        <w:tab/>
        <w:t>“Relax, she likes having her milk drunk. Besides, she’s asleep.”</w:t>
      </w:r>
    </w:p>
    <w:p>
      <w:pPr>
        <w:pStyle w:val="Normal"/>
        <w:rPr/>
      </w:pPr>
      <w:r>
        <w:rPr/>
        <w:tab/>
        <w:t>Haydee squeezed the tit, sending a stream of milk through the air and into Shamalia’s face. Shamalia reflexively licked the milk from her face—the taste of it was divine. Only a drop made her realize how badly she wanted it. Her mouth began to water as she stared at Gerda’s moist nipples.</w:t>
      </w:r>
    </w:p>
    <w:p>
      <w:pPr>
        <w:pStyle w:val="Normal"/>
        <w:rPr/>
      </w:pPr>
      <w:r>
        <w:rPr/>
        <w:tab/>
        <w:t>“Come on, Shamalia,” said Haydee with a smile. “She’s bursting with milk. She’s been making it for hours and she’s still not dry.”</w:t>
      </w:r>
    </w:p>
    <w:p>
      <w:pPr>
        <w:pStyle w:val="Normal"/>
        <w:rPr/>
      </w:pPr>
      <w:r>
        <w:rPr/>
        <w:tab/>
        <w:t xml:space="preserve">“Well…she </w:t>
      </w:r>
      <w:r>
        <w:rPr>
          <w:i/>
        </w:rPr>
        <w:t xml:space="preserve">is </w:t>
      </w:r>
      <w:r>
        <w:rPr/>
        <w:t>asleep.”</w:t>
      </w:r>
    </w:p>
    <w:p>
      <w:pPr>
        <w:pStyle w:val="Normal"/>
        <w:rPr/>
      </w:pPr>
      <w:r>
        <w:rPr/>
        <w:tab/>
        <w:t>Shamalia walked over to the bed, crawled onto it, and took the vacant breast into her mouth. The two purred loudly as they drank, their tails swishing wildly through the air.</w:t>
      </w:r>
    </w:p>
    <w:p>
      <w:pPr>
        <w:pStyle w:val="Normal"/>
        <w:rPr/>
      </w:pPr>
      <w:r>
        <w:rPr/>
        <w:tab/>
        <w:t>It was about ten minutes later that Gerda’s eyes fluttered open. Looking down, her eyes widened slightly—apparently, she was currently breastfeeding two Nyarl servant girls. Haydee and Shamalia were too preoccupied with drinking that they didn’t notice that Gerda was awake. Gerda thought about saying something, but she decided that it was nice to be suckled like this. She simply lay there, watching them placidly for a while.</w:t>
      </w:r>
    </w:p>
    <w:p>
      <w:pPr>
        <w:pStyle w:val="Normal"/>
        <w:rPr/>
      </w:pPr>
      <w:r>
        <w:rPr/>
        <w:tab/>
        <w:t>“See, Shamalia? Isn’t her milk just addictive?”</w:t>
      </w:r>
    </w:p>
    <w:p>
      <w:pPr>
        <w:pStyle w:val="Normal"/>
        <w:rPr/>
      </w:pPr>
      <w:r>
        <w:rPr/>
        <w:tab/>
        <w:t>“You were right, Haydee—it’s so delicious. And look at her tits, they’re so big.”</w:t>
      </w:r>
    </w:p>
    <w:p>
      <w:pPr>
        <w:pStyle w:val="Normal"/>
        <w:rPr/>
      </w:pPr>
      <w:r>
        <w:rPr/>
        <w:tab/>
        <w:t>“Thank you,” Gerda said.</w:t>
      </w:r>
    </w:p>
    <w:p>
      <w:pPr>
        <w:pStyle w:val="Normal"/>
        <w:rPr/>
      </w:pPr>
      <w:r>
        <w:rPr/>
        <w:tab/>
        <w:t>The two Nyarl girls yelped in surprise as they sprung away from Gerda. They both knelt upon the bed, bowing their heads low.</w:t>
      </w:r>
    </w:p>
    <w:p>
      <w:pPr>
        <w:pStyle w:val="Normal"/>
        <w:rPr/>
      </w:pPr>
      <w:r>
        <w:rPr/>
        <w:tab/>
        <w:t>“Please, forgive us, Goddess!” Shamalia cried.</w:t>
      </w:r>
    </w:p>
    <w:p>
      <w:pPr>
        <w:pStyle w:val="Normal"/>
        <w:rPr/>
      </w:pPr>
      <w:r>
        <w:rPr/>
        <w:tab/>
        <w:t>“Have mercy on us!” Haydee said.</w:t>
      </w:r>
    </w:p>
    <w:p>
      <w:pPr>
        <w:pStyle w:val="Normal"/>
        <w:rPr/>
      </w:pPr>
      <w:r>
        <w:rPr/>
        <w:tab/>
        <w:t>“Girls, calm down, no one is in trouble.” The two raised their heads slightly. “I’ve been awake the whole time, and I don’t mind at all.”</w:t>
      </w:r>
    </w:p>
    <w:p>
      <w:pPr>
        <w:pStyle w:val="Normal"/>
        <w:rPr/>
      </w:pPr>
      <w:r>
        <w:rPr/>
        <w:tab/>
        <w:t>“Y-you don’t?” Shamalia asked nervously.</w:t>
      </w:r>
    </w:p>
    <w:p>
      <w:pPr>
        <w:pStyle w:val="Normal"/>
        <w:rPr/>
      </w:pPr>
      <w:r>
        <w:rPr/>
        <w:tab/>
        <w:t>“No, now come here,” Gerda said as she sat up in the bed with outstretched arms. “I still have a lot of milk for you both.”</w:t>
      </w:r>
    </w:p>
    <w:p>
      <w:pPr>
        <w:pStyle w:val="Normal"/>
        <w:rPr/>
      </w:pPr>
      <w:r>
        <w:rPr/>
        <w:tab/>
        <w:t>Shamalia and Haydee didn’t waste anytime in resuming their suckling. Gerda’s eyes fluttered as their abrasive feline tongues repeatedly rubbed against her nipples. She stroked their heads, hoping to distract herself from the glorious sensation that she was feeling from having her nipples being tickled this way. She loved the warmth of their bodies, the feel of their furry bodies against her skin, and the smell of their hair. She was glad to have these two beautiful Nyarl girls at her breasts.</w:t>
      </w:r>
    </w:p>
    <w:p>
      <w:pPr>
        <w:pStyle w:val="Normal"/>
        <w:rPr/>
      </w:pPr>
      <w:r>
        <w:rPr/>
        <w:tab/>
        <w:t>“You two are some very thirsty girls!” Gerda said.</w:t>
      </w:r>
    </w:p>
    <w:p>
      <w:pPr>
        <w:pStyle w:val="Normal"/>
        <w:rPr/>
      </w:pPr>
      <w:r>
        <w:rPr/>
        <w:tab/>
        <w:t>“Mmmoooooh!” At that moment, Haydee gave out a moan and took her mouth away from Gerda’s nipple. She began running her hands up and down along her three sets of breasts, moaning wildly. She slid off of the side of the bed and knelt down on the floor. Shamalia looked up worriedly.</w:t>
      </w:r>
    </w:p>
    <w:p>
      <w:pPr>
        <w:pStyle w:val="Normal"/>
        <w:rPr/>
      </w:pPr>
      <w:r>
        <w:rPr/>
        <w:tab/>
        <w:t>“Haydee, what’s wrong?”</w:t>
      </w:r>
    </w:p>
    <w:p>
      <w:pPr>
        <w:pStyle w:val="Normal"/>
        <w:rPr/>
      </w:pPr>
      <w:r>
        <w:rPr/>
        <w:tab/>
        <w:t>“Oh, my tits are on fire—RAWR!”</w:t>
      </w:r>
    </w:p>
    <w:p>
      <w:pPr>
        <w:pStyle w:val="Normal"/>
        <w:rPr/>
      </w:pPr>
      <w:r>
        <w:rPr/>
        <w:tab/>
        <w:t>Gerda just stared at Haydee pleasantly; she knew exactly what was going on. Right on cue, Haydee’s breasts began to pulsate, and her nipples became hard and poked through her furry chest. She tried in vain to fondle all six of her breasts at once, but it was all to no avail. Shamalia ran over to where she knelt on the floor.</w:t>
      </w:r>
    </w:p>
    <w:p>
      <w:pPr>
        <w:pStyle w:val="Normal"/>
        <w:rPr/>
      </w:pPr>
      <w:r>
        <w:rPr/>
        <w:tab/>
        <w:t>“Haydee, are you okay?”</w:t>
      </w:r>
    </w:p>
    <w:p>
      <w:pPr>
        <w:pStyle w:val="Normal"/>
        <w:rPr/>
      </w:pPr>
      <w:r>
        <w:rPr/>
        <w:tab/>
        <w:t>“My tits—please squeeze my tits, Shamalia.”</w:t>
      </w:r>
    </w:p>
    <w:p>
      <w:pPr>
        <w:pStyle w:val="Normal"/>
        <w:rPr/>
      </w:pPr>
      <w:r>
        <w:rPr/>
        <w:tab/>
        <w:t>“Wh-what?”</w:t>
      </w:r>
    </w:p>
    <w:p>
      <w:pPr>
        <w:pStyle w:val="Normal"/>
        <w:rPr/>
      </w:pPr>
      <w:r>
        <w:rPr/>
        <w:tab/>
        <w:t>“You heard me! OH!”</w:t>
      </w:r>
    </w:p>
    <w:p>
      <w:pPr>
        <w:pStyle w:val="Normal"/>
        <w:rPr/>
      </w:pPr>
      <w:r>
        <w:rPr/>
        <w:tab/>
        <w:t>Shamalia slowly took her friend’s middle row of breasts and began to knead them in her hands. Her nipples felt like tiny fingers that her poking her from within her palms. Haydee moaned in pleasure as she felt Shamalia’s cool hands upon her chest. Gerda slid of the bed and took the lowest pair of breasts, in an effort to assuage Haydee. A few minutes after she joined in, Shamalia made a startling discovery.</w:t>
      </w:r>
    </w:p>
    <w:p>
      <w:pPr>
        <w:pStyle w:val="Normal"/>
        <w:rPr/>
      </w:pPr>
      <w:r>
        <w:rPr/>
        <w:tab/>
        <w:t>“Holy—Haydee, your tits—they’re growing!”</w:t>
      </w:r>
    </w:p>
    <w:p>
      <w:pPr>
        <w:pStyle w:val="Normal"/>
        <w:rPr/>
      </w:pPr>
      <w:r>
        <w:rPr/>
        <w:tab/>
        <w:t>Haydee only moaned as her six breasts slowly expanded in the grip of her friends. Shamalia could not help playfully bouncing them in her hand like balls. Haydee’s breasts were now each the size of honeydews.</w:t>
      </w:r>
    </w:p>
    <w:p>
      <w:pPr>
        <w:pStyle w:val="Normal"/>
        <w:rPr/>
      </w:pPr>
      <w:r>
        <w:rPr/>
        <w:tab/>
        <w:t>“It won’t be long now,” said Gerda simply.</w:t>
      </w:r>
    </w:p>
    <w:p>
      <w:pPr>
        <w:pStyle w:val="Normal"/>
        <w:rPr/>
      </w:pPr>
      <w:r>
        <w:rPr/>
        <w:tab/>
        <w:t>“What? What do you mean, Gerda?” Shamalia asked. “Do you know what’s happening to her?”</w:t>
      </w:r>
    </w:p>
    <w:p>
      <w:pPr>
        <w:pStyle w:val="Normal"/>
        <w:rPr/>
      </w:pPr>
      <w:r>
        <w:rPr/>
        <w:tab/>
        <w:t>“Well,” began Gerda. “Whenever I breastfeed a female, her tits start to grow and—“</w:t>
      </w:r>
    </w:p>
    <w:p>
      <w:pPr>
        <w:pStyle w:val="Normal"/>
        <w:rPr/>
      </w:pPr>
      <w:r>
        <w:rPr/>
        <w:tab/>
        <w:t>“And what?”</w:t>
      </w:r>
    </w:p>
    <w:p>
      <w:pPr>
        <w:pStyle w:val="Normal"/>
        <w:rPr/>
      </w:pPr>
      <w:r>
        <w:rPr/>
        <w:tab/>
        <w:t>With a blissful scream, Haydee began to lactate all over Gerda and Shamalia. Shamalia held a hand to her face as she turned to watch her friend squirt milk from all six of her bulbous teats. Haydee and long abandoned the task of fondling her breasts; instead, she attended to her knobby pink nipples.</w:t>
      </w:r>
    </w:p>
    <w:p>
      <w:pPr>
        <w:pStyle w:val="Normal"/>
        <w:rPr/>
      </w:pPr>
      <w:r>
        <w:rPr/>
        <w:tab/>
        <w:t>“Well,” said Gerda. “I don’t know about you, but I’m thirsty.”</w:t>
      </w:r>
    </w:p>
    <w:p>
      <w:pPr>
        <w:pStyle w:val="Normal"/>
        <w:rPr/>
      </w:pPr>
      <w:r>
        <w:rPr/>
        <w:tab/>
        <w:t>Gerda tossed her brown hair back and put her mouth to Haydee’s leaky breast. Shamalia couldn’t decide whether to suckle her friend, or the beautiful human girl. Hearing Haydee’s moans convinced her to join Gerda in suckling the big-breasted Nyarl girl. Haydee’s milk was delicious, but nowhere as tasty and euphoric as Gerda’s. Gerda and Shamalia used their hands to pleasure the four remaining breasts, kneading them and draining them of their milk.</w:t>
      </w:r>
    </w:p>
    <w:p>
      <w:pPr>
        <w:pStyle w:val="Normal"/>
        <w:rPr/>
      </w:pPr>
      <w:r>
        <w:rPr/>
        <w:tab/>
        <w:t>Hours later the girls exited the room with taut bellies. They waved goodbye to Gerda as they walked down the hall. Shamalia watched with rapt attention as Haydee played with her enhanced breasts.</w:t>
      </w:r>
    </w:p>
    <w:p>
      <w:pPr>
        <w:pStyle w:val="Normal"/>
        <w:rPr/>
      </w:pPr>
      <w:r>
        <w:rPr/>
        <w:tab/>
        <w:t>“Shamalia!” Gerda called. “Come back later, and I’ll set you up with some, too!”</w:t>
      </w:r>
    </w:p>
    <w:p>
      <w:pPr>
        <w:pStyle w:val="Normal"/>
        <w:rPr/>
      </w:pPr>
      <w:r>
        <w:rPr/>
        <w:tab/>
        <w:t>“Okay, thanks!”</w:t>
      </w:r>
    </w:p>
    <w:p>
      <w:pPr>
        <w:pStyle w:val="Normal"/>
        <w:rPr/>
      </w:pPr>
      <w:r>
        <w:rPr/>
      </w:r>
    </w:p>
    <w:p>
      <w:pPr>
        <w:pStyle w:val="Normal"/>
        <w:rPr/>
      </w:pPr>
      <w:r>
        <w:rPr/>
        <w:tab/>
        <w:t>The Spring Festival passed in a wave of fun, friendship, and entertainment. Before they left, all the Tribal Chiefs and their servants bowed low to Gerda and pledged their undying loyalty to her. She thanked them all and gifted them each with hundreds of casks full of her milk, which she was able to produce thanks to the crystal in the Temple.</w:t>
      </w:r>
    </w:p>
    <w:p>
      <w:pPr>
        <w:pStyle w:val="Normal"/>
        <w:rPr/>
      </w:pPr>
      <w:r>
        <w:rPr/>
        <w:tab/>
        <w:t xml:space="preserve">Gerda later joined her friends for some fun in the soldier’s barracks. Kaylap, Hazibel, Potus, Rinos, and Winrick had been the ones to rescue her from getting knocked up by the incredibly horny Queen Ashanta; since then, these five Nyarl had become her closest friends. Despite the other Nyarl treating her like a goddess, they still saw her as a person, and she liked it that way. </w:t>
      </w:r>
    </w:p>
    <w:p>
      <w:pPr>
        <w:pStyle w:val="Normal"/>
        <w:rPr/>
      </w:pPr>
      <w:r>
        <w:rPr/>
        <w:tab/>
        <w:t>Right now they were all inside a private room, laughing, eating, and playing cards. Kaylap was telling a story of how he had asked his father to allow him to keep an elephant as a pet.</w:t>
      </w:r>
    </w:p>
    <w:p>
      <w:pPr>
        <w:pStyle w:val="Normal"/>
        <w:rPr/>
      </w:pPr>
      <w:r>
        <w:rPr/>
        <w:tab/>
        <w:t>“So then—so then I said, ‘Dad, this elephant does lots of things. And he says, ‘Like what?’ and right then, the elephant starts to take a dump!”</w:t>
      </w:r>
    </w:p>
    <w:p>
      <w:pPr>
        <w:pStyle w:val="Normal"/>
        <w:rPr/>
      </w:pPr>
      <w:r>
        <w:rPr/>
        <w:tab/>
        <w:t>The others howled with laughter, banging their fists on the table.</w:t>
      </w:r>
    </w:p>
    <w:p>
      <w:pPr>
        <w:pStyle w:val="Normal"/>
        <w:rPr/>
      </w:pPr>
      <w:r>
        <w:rPr/>
        <w:tab/>
        <w:t>“Needless to say, I didn’t get to keep the elephant at home.”</w:t>
      </w:r>
    </w:p>
    <w:p>
      <w:pPr>
        <w:pStyle w:val="Normal"/>
        <w:rPr/>
      </w:pPr>
      <w:r>
        <w:rPr/>
        <w:tab/>
        <w:t>“I’m sure,” said Rinos.</w:t>
      </w:r>
    </w:p>
    <w:p>
      <w:pPr>
        <w:pStyle w:val="Normal"/>
        <w:rPr/>
      </w:pPr>
      <w:r>
        <w:rPr/>
        <w:tab/>
        <w:t>“But, I did see him everyday in the jungle.”</w:t>
      </w:r>
    </w:p>
    <w:p>
      <w:pPr>
        <w:pStyle w:val="Normal"/>
        <w:rPr/>
      </w:pPr>
      <w:r>
        <w:rPr/>
        <w:tab/>
        <w:t>“Does he still remember you?” Potus asked.</w:t>
      </w:r>
    </w:p>
    <w:p>
      <w:pPr>
        <w:pStyle w:val="Normal"/>
        <w:rPr/>
      </w:pPr>
      <w:r>
        <w:rPr/>
        <w:tab/>
        <w:t>“I doubt it,” said Kaylap. “My family and I ate him for dinner a month later.”</w:t>
      </w:r>
    </w:p>
    <w:p>
      <w:pPr>
        <w:pStyle w:val="Normal"/>
        <w:rPr/>
      </w:pPr>
      <w:r>
        <w:rPr/>
        <w:tab/>
        <w:t>Everyone laughed, except Kaylap.</w:t>
      </w:r>
    </w:p>
    <w:p>
      <w:pPr>
        <w:pStyle w:val="Normal"/>
        <w:rPr/>
      </w:pPr>
      <w:r>
        <w:rPr/>
        <w:tab/>
        <w:t>“Uh, guys…I really liked that elephant.”</w:t>
      </w:r>
    </w:p>
    <w:p>
      <w:pPr>
        <w:pStyle w:val="Normal"/>
        <w:rPr/>
      </w:pPr>
      <w:r>
        <w:rPr/>
        <w:tab/>
        <w:t>They immediately stopped, and there was an awkward silence. Kaylap’s face became contorted; Gerda was sure that he would cry. She reached out to touch him, but as soon as she did…</w:t>
      </w:r>
    </w:p>
    <w:p>
      <w:pPr>
        <w:pStyle w:val="Normal"/>
        <w:rPr/>
      </w:pPr>
      <w:r>
        <w:rPr/>
        <w:tab/>
        <w:t>“HAHA, GOT YOU!”</w:t>
      </w:r>
    </w:p>
    <w:p>
      <w:pPr>
        <w:pStyle w:val="Normal"/>
        <w:rPr/>
      </w:pPr>
      <w:r>
        <w:rPr/>
        <w:tab/>
        <w:t>Everyone grumbled and threw food at the laughing Kaylap. Hazibel then turned to Gerda and said, “All right, Gerda, you tell us a story.”</w:t>
      </w:r>
    </w:p>
    <w:p>
      <w:pPr>
        <w:pStyle w:val="Normal"/>
        <w:rPr/>
      </w:pPr>
      <w:r>
        <w:rPr/>
        <w:tab/>
        <w:t>“I don’t know…It’d probably be boring.”</w:t>
      </w:r>
    </w:p>
    <w:p>
      <w:pPr>
        <w:pStyle w:val="Normal"/>
        <w:rPr/>
      </w:pPr>
      <w:r>
        <w:rPr/>
        <w:tab/>
        <w:t>“Come on!” Rinos said. “It could be about anything. We Nyarl love stories.”</w:t>
      </w:r>
    </w:p>
    <w:p>
      <w:pPr>
        <w:pStyle w:val="Normal"/>
        <w:rPr/>
      </w:pPr>
      <w:r>
        <w:rPr/>
        <w:tab/>
        <w:t>The others clamored in agreement. Gerda raked her mind for any amusing stories from her past. It had been a long time since she thought about such things.</w:t>
      </w:r>
    </w:p>
    <w:p>
      <w:pPr>
        <w:pStyle w:val="Normal"/>
        <w:rPr/>
      </w:pPr>
      <w:r>
        <w:rPr/>
        <w:tab/>
        <w:t>“Okay…well, I had a crush on this boy in my village--”</w:t>
      </w:r>
    </w:p>
    <w:p>
      <w:pPr>
        <w:pStyle w:val="Normal"/>
        <w:rPr/>
      </w:pPr>
      <w:r>
        <w:rPr/>
        <w:tab/>
        <w:t>“Did he have a big dick?” Rinos asked.</w:t>
      </w:r>
    </w:p>
    <w:p>
      <w:pPr>
        <w:pStyle w:val="Normal"/>
        <w:rPr/>
      </w:pPr>
      <w:r>
        <w:rPr/>
        <w:tab/>
        <w:t>“SHUT UP!” Hazibel growled. “Sorry, Gerda—continue.”</w:t>
      </w:r>
    </w:p>
    <w:p>
      <w:pPr>
        <w:pStyle w:val="Normal"/>
        <w:rPr/>
      </w:pPr>
      <w:r>
        <w:rPr/>
        <w:tab/>
        <w:t xml:space="preserve">“Yeah, well, anyways, his name was Hans, and he was a good looking guy. So, one day, I was at the bakery picking up some bread, and he said that he wanted to meet me outside the village for something </w:t>
      </w:r>
      <w:r>
        <w:rPr>
          <w:i/>
        </w:rPr>
        <w:t>special.</w:t>
      </w:r>
      <w:r>
        <w:rPr/>
        <w:t>”</w:t>
      </w:r>
    </w:p>
    <w:p>
      <w:pPr>
        <w:pStyle w:val="Normal"/>
        <w:rPr/>
      </w:pPr>
      <w:r>
        <w:rPr/>
        <w:tab/>
        <w:t>“Oooooh!” the guys said.</w:t>
      </w:r>
    </w:p>
    <w:p>
      <w:pPr>
        <w:pStyle w:val="Normal"/>
        <w:rPr/>
      </w:pPr>
      <w:r>
        <w:rPr/>
        <w:tab/>
        <w:t>“Yeah, that’s what I thought, too. Anyways, we get to the outskirts of town, and we start walking through the fields. It was so beautiful: the moon was full, the crickets were chirping, and the night air was so cool. So, here we are just walking and talking about random stuff and then he stops, looks me in the eye and asks me…”</w:t>
      </w:r>
    </w:p>
    <w:p>
      <w:pPr>
        <w:pStyle w:val="Normal"/>
        <w:rPr/>
      </w:pPr>
      <w:r>
        <w:rPr/>
        <w:tab/>
        <w:t>“Yeah?”</w:t>
      </w:r>
    </w:p>
    <w:p>
      <w:pPr>
        <w:pStyle w:val="Normal"/>
        <w:rPr/>
      </w:pPr>
      <w:r>
        <w:rPr/>
        <w:tab/>
        <w:t>“He asked, “</w:t>
      </w:r>
      <w:r>
        <w:rPr>
          <w:i/>
        </w:rPr>
        <w:t>What should I get my sister for her birthday</w:t>
      </w:r>
      <w:r>
        <w:rPr/>
        <w:t>?””</w:t>
      </w:r>
    </w:p>
    <w:p>
      <w:pPr>
        <w:pStyle w:val="Normal"/>
        <w:rPr/>
      </w:pPr>
      <w:r>
        <w:rPr/>
        <w:tab/>
        <w:t>They all burst into another fit of laughter. Winrick even fell out of his chair. Gerda couldn’t remember the last time that she had had this much fun.</w:t>
      </w:r>
    </w:p>
    <w:p>
      <w:pPr>
        <w:pStyle w:val="Normal"/>
        <w:rPr/>
      </w:pPr>
      <w:r>
        <w:rPr/>
        <w:tab/>
        <w:t>“That sucks, Gerda,” laughed Rinos.</w:t>
      </w:r>
    </w:p>
    <w:p>
      <w:pPr>
        <w:pStyle w:val="Normal"/>
        <w:rPr/>
      </w:pPr>
      <w:r>
        <w:rPr/>
        <w:tab/>
        <w:t>“Yeah, I thought so too! Even Kaley…”</w:t>
      </w:r>
    </w:p>
    <w:p>
      <w:pPr>
        <w:pStyle w:val="Normal"/>
        <w:rPr/>
      </w:pPr>
      <w:r>
        <w:rPr/>
        <w:tab/>
        <w:t>Gerda’s face froze upon the mention of her former best friend. The others had noticed this and were silent. All the smiled upon their faces faded immediately.</w:t>
      </w:r>
    </w:p>
    <w:p>
      <w:pPr>
        <w:pStyle w:val="Normal"/>
        <w:rPr/>
      </w:pPr>
      <w:r>
        <w:rPr/>
        <w:tab/>
        <w:t>“Are you okay, Gerda?”</w:t>
      </w:r>
    </w:p>
    <w:p>
      <w:pPr>
        <w:pStyle w:val="Normal"/>
        <w:rPr/>
      </w:pPr>
      <w:r>
        <w:rPr/>
        <w:tab/>
        <w:t>“Yeah,” she lied. “It’s just…just…I haven’t really gotten over the whole “sold into slavery by your best friend thing”. It still bothers me, I guess.”</w:t>
      </w:r>
    </w:p>
    <w:p>
      <w:pPr>
        <w:pStyle w:val="Normal"/>
        <w:rPr/>
      </w:pPr>
      <w:r>
        <w:rPr/>
        <w:tab/>
        <w:t>“Well,” said Winrick as he got back into his chair. “Why don’t you just go back and get revenge?”</w:t>
      </w:r>
    </w:p>
    <w:p>
      <w:pPr>
        <w:pStyle w:val="Normal"/>
        <w:rPr/>
      </w:pPr>
      <w:r>
        <w:rPr/>
        <w:tab/>
        <w:t>“Yeah,” said Potus. “You’re not obliged to stay here, Gerda. You should go back and get some revenge…or closure…maybe both.”</w:t>
      </w:r>
    </w:p>
    <w:p>
      <w:pPr>
        <w:pStyle w:val="Normal"/>
        <w:rPr/>
      </w:pPr>
      <w:r>
        <w:rPr/>
        <w:tab/>
        <w:t>“I guess you’re right, it’s just…I didn’t want to just up and leave you guys. I felt that if I did, then I’d seem ungrateful somehow.”</w:t>
      </w:r>
    </w:p>
    <w:p>
      <w:pPr>
        <w:pStyle w:val="Normal"/>
        <w:rPr/>
      </w:pPr>
      <w:r>
        <w:rPr/>
        <w:tab/>
        <w:t>Rinos got out of his chair, walked over to stand behind Gerda, and put a hand on her shoulder. “You’ve been nothing but kind to us, Gerda. You’d never seem ungrateful to us…ever.”</w:t>
      </w:r>
    </w:p>
    <w:p>
      <w:pPr>
        <w:pStyle w:val="Normal"/>
        <w:rPr/>
      </w:pPr>
      <w:r>
        <w:rPr/>
        <w:tab/>
        <w:t>Gerda’s eyes began to well with tears. As she wept, the other Nyarl got out of their seats and joined into a big group hug.</w:t>
      </w:r>
    </w:p>
    <w:p>
      <w:pPr>
        <w:pStyle w:val="Normal"/>
        <w:rPr/>
      </w:pPr>
      <w:r>
        <w:rPr/>
        <w:tab/>
        <w:t>“So, how about it, Gerda?” Kaylap asked. “Let’s all go back and get revenge on this Kaley person.”</w:t>
      </w:r>
    </w:p>
    <w:p>
      <w:pPr>
        <w:pStyle w:val="Normal"/>
        <w:rPr/>
      </w:pPr>
      <w:r>
        <w:rPr/>
        <w:tab/>
        <w:t>“Yeah,” agreed Potus. “What do you say?”</w:t>
      </w:r>
    </w:p>
    <w:p>
      <w:pPr>
        <w:pStyle w:val="Normal"/>
        <w:rPr/>
      </w:pPr>
      <w:r>
        <w:rPr/>
        <w:tab/>
        <w:t>“*sniff*…A-alright,” Gerda said, wiping the tears from her eyes. “Thanks, you guys.”</w:t>
      </w:r>
    </w:p>
    <w:p>
      <w:pPr>
        <w:pStyle w:val="Normal"/>
        <w:rPr/>
      </w:pPr>
      <w:r>
        <w:rPr/>
        <w:tab/>
        <w:t>“Don’t mention it,” said Hazibel. “We’re with you all the way. Tomorrow, we’ll go tell the Chief.”</w:t>
      </w:r>
    </w:p>
    <w:p>
      <w:pPr>
        <w:pStyle w:val="Normal"/>
        <w:rPr/>
      </w:pPr>
      <w:r>
        <w:rPr/>
        <w:tab/>
        <w:t>Deciding that it was best to end the party, they all went to sleep, with Gerda sharing a bed with Hazibel.</w:t>
      </w:r>
    </w:p>
    <w:p>
      <w:pPr>
        <w:pStyle w:val="Normal"/>
        <w:rPr/>
      </w:pPr>
      <w:r>
        <w:rPr/>
        <w:tab/>
        <w:t>In the middle of the night, Gerda awoke, feeling the all-too-familiar pang that came when she needed to lactate. She grumbled as she rose from the bed, taking care not to wake Hazibel or the other Nyarl. She looked around the room for a container – any container – that would allow her to relieve her breasts of their payload. When none could be found, she headed outside.</w:t>
      </w:r>
    </w:p>
    <w:p>
      <w:pPr>
        <w:pStyle w:val="Normal"/>
        <w:rPr/>
      </w:pPr>
      <w:r>
        <w:rPr/>
        <w:tab/>
      </w:r>
      <w:r>
        <w:rPr>
          <w:i/>
        </w:rPr>
        <w:t>If I can’t find anything to put the milk in, then I’ll just go outside and empty in the grass</w:t>
      </w:r>
      <w:r>
        <w:rPr/>
        <w:t>, she thought to herself. The Nyarl would see this as the paramount of all waste, but she didn’t have much of a choice. Exiting the barracks, she went over on the grassy pavilion, and with a grunt, her mighty tits began squirting milk onto the ground.</w:t>
      </w:r>
    </w:p>
    <w:p>
      <w:pPr>
        <w:pStyle w:val="Normal"/>
        <w:rPr/>
      </w:pPr>
      <w:r>
        <w:rPr/>
        <w:tab/>
        <w:t xml:space="preserve">She stood there, half asleep as she lactated, hearing the streams of milk pitter-pattering loudly on the grass. If anyone could see her bathed in the moonlight they would be astounded at this beautiful sight. </w:t>
      </w:r>
    </w:p>
    <w:p>
      <w:pPr>
        <w:pStyle w:val="Normal"/>
        <w:rPr/>
      </w:pPr>
      <w:r>
        <w:rPr/>
        <w:tab/>
        <w:t>But, wait…what was that sound? Rubbing her eyes, she looked around for anyone who might be watching. She could hear something – or someone – approaching her. She turned around to see something walking through the darkness.</w:t>
      </w:r>
    </w:p>
    <w:p>
      <w:pPr>
        <w:pStyle w:val="Normal"/>
        <w:rPr/>
      </w:pPr>
      <w:r>
        <w:rPr/>
        <w:tab/>
        <w:t>It was a large shape; walking through the shadows…Gerda could tell that it was an animal of some sort. Gerda’s body tensed as it neared her. When it had entered the moonlight, she could see what it was: a large white horse, with a lone horn sticking from its forehead.</w:t>
      </w:r>
    </w:p>
    <w:p>
      <w:pPr>
        <w:pStyle w:val="Normal"/>
        <w:rPr/>
      </w:pPr>
      <w:r>
        <w:rPr/>
        <w:tab/>
        <w:t>“A unicorn,” Gerda said, awestruck.</w:t>
      </w:r>
    </w:p>
    <w:p>
      <w:pPr>
        <w:pStyle w:val="Normal"/>
        <w:rPr/>
      </w:pPr>
      <w:r>
        <w:rPr/>
        <w:tab/>
        <w:t>The unicorn stopped a few inches in front of Gerda. She reached forward and began to pet it, admiring its beauty. It had a beautiful white coat, a shiny, long mane, and dark hooves. Gerda had never seen one before. It was amazing that she should find one here; most animals kept away from the Nyarl city. She walked around it, caressing its magnificent body.</w:t>
      </w:r>
    </w:p>
    <w:p>
      <w:pPr>
        <w:pStyle w:val="Normal"/>
        <w:rPr/>
      </w:pPr>
      <w:r>
        <w:rPr/>
        <w:tab/>
        <w:t>“Aw, where’d you come from, precious?” Gerda cooed. “Are you lost?”</w:t>
      </w:r>
    </w:p>
    <w:p>
      <w:pPr>
        <w:pStyle w:val="Normal"/>
        <w:rPr/>
      </w:pPr>
      <w:r>
        <w:rPr/>
        <w:tab/>
        <w:t>When she was standing in front of the unicorn once again, it slowly bent its head, tapping the tip of its horn to Gerda’s head, and after a few seconds, pulled its head back up. Gerda felt strange. She could’ve sworn that while the unicorn had touched her with its horn, she had heard a voice inside of her head saying, “ride me”. It was as if…as if…the horse had somehow told her what it wanted her to do.</w:t>
      </w:r>
    </w:p>
    <w:p>
      <w:pPr>
        <w:pStyle w:val="Normal"/>
        <w:rPr/>
      </w:pPr>
      <w:r>
        <w:rPr/>
        <w:tab/>
        <w:t>“Do you – do you want me to ride you?”</w:t>
      </w:r>
    </w:p>
    <w:p>
      <w:pPr>
        <w:pStyle w:val="Normal"/>
        <w:rPr/>
      </w:pPr>
      <w:r>
        <w:rPr/>
        <w:tab/>
        <w:t>The unicorn nodded his head. Gerda was unsure as to whether or not she should get on – for all she knew this could’ve been a trap by Ashanta, or someone else. But, still…it looked so benign…so beautiful.</w:t>
      </w:r>
    </w:p>
    <w:p>
      <w:pPr>
        <w:pStyle w:val="Normal"/>
        <w:rPr/>
      </w:pPr>
      <w:r>
        <w:rPr/>
        <w:tab/>
        <w:t>“Okay,” Gerda shrugged. “Let’s go.”</w:t>
      </w:r>
    </w:p>
    <w:p>
      <w:pPr>
        <w:pStyle w:val="Normal"/>
        <w:rPr/>
      </w:pPr>
      <w:r>
        <w:rPr/>
        <w:tab/>
        <w:t>Almost as if it had understood her, the unicorn bent low enough for Gerda to climb on. Swinging her legs over its back, she put her hands around its neck, hanging on as it rose and cantered away from the barracks. Gerda hadn’t ridden a horse since she’d left her village. She felt a rush of happiness as the unicorn trotted steadily, making the wind blow through her face and hair. It seemed that it was going at just the right speed: not too fast, but fast enough, that they were able to cover distances in a reasonable amount of time…it was like the unicorn knew the exact speed that was comfortable for Gerda.</w:t>
      </w:r>
    </w:p>
    <w:p>
      <w:pPr>
        <w:pStyle w:val="Normal"/>
        <w:rPr/>
      </w:pPr>
      <w:r>
        <w:rPr/>
        <w:tab/>
        <w:t>Gerda could see the city gates up ahead. Why were they leaving? Where was this thing taking her? Deep down she was telling herself to get off, but another, much stronger voice was telling her to keep going. As they neared the front gate the unicorn started to slow down.</w:t>
      </w:r>
    </w:p>
    <w:p>
      <w:pPr>
        <w:pStyle w:val="Normal"/>
        <w:rPr/>
      </w:pPr>
      <w:r>
        <w:rPr/>
        <w:tab/>
        <w:t>“It’s locked,” Gerda said aloud to the unicorn. “How are we going to get out?</w:t>
      </w:r>
    </w:p>
    <w:p>
      <w:pPr>
        <w:pStyle w:val="Normal"/>
        <w:rPr/>
      </w:pPr>
      <w:r>
        <w:rPr/>
        <w:tab/>
        <w:t>The unicorn shook his head, walked up to the gate, and tapped it with his horn. Gerda watched in wonderment as the part where the unicorn had touched started to melt away. In minutes there was an opening in the gate large enough for them to walk through. Gerda looked over her shoulder as they cleared the gate, watching the hole close itself behind them. With plenty of space to run, the unicorn resumed its running.</w:t>
      </w:r>
    </w:p>
    <w:p>
      <w:pPr>
        <w:pStyle w:val="Normal"/>
        <w:rPr/>
      </w:pPr>
      <w:r>
        <w:rPr/>
        <w:tab/>
        <w:t>Gerda looked around, taking in the lush, verdant scenery. The jungle seemed to fly by her eyes. It was a beautiful night outside; the moon was shining through the trees, the crickets were singing, and the air was so cool. She had only been through the jungle once, and that was the time that she had been brought to the Nyarl city. Gerda wondered where the unicorn was taking her, while at the same time, completely trusting its judgment.</w:t>
      </w:r>
    </w:p>
    <w:p>
      <w:pPr>
        <w:pStyle w:val="Normal"/>
        <w:rPr/>
      </w:pPr>
      <w:r>
        <w:rPr/>
        <w:tab/>
        <w:t>Finally, they stopped at a stream. It took Gerda a few minutes to realize that she was supposed to get off, and when she did, she simply stood by the unicorn’s side, waiting for something to happen. It was then that she heard a beautiful sound, coming from the other side of the stream. Gerda walked closer to the bank, hoping to find the source of the sound. She could see a shape walking through the trees, making the leaves rustle. As the figure got closer, Gerda could see that it had a human shape…it was a woman.</w:t>
      </w:r>
    </w:p>
    <w:p>
      <w:pPr>
        <w:pStyle w:val="Normal"/>
        <w:rPr/>
      </w:pPr>
      <w:r>
        <w:rPr/>
        <w:tab/>
        <w:t>When she emerged from the forest Gerda could see that she wasn’t just a woman, she was a beautiful woman - the perfect woman. Her hair had no color…it simply shone. Her face was perfect, as if someone had taken her heart’s desire and given it a face. She wore a pretty blue gown that fluttered in the jungle air as she walked. She continued to sing her hypnotic song as she neared Gerda.</w:t>
      </w:r>
    </w:p>
    <w:p>
      <w:pPr>
        <w:pStyle w:val="Normal"/>
        <w:rPr/>
      </w:pPr>
      <w:r>
        <w:rPr/>
        <w:tab/>
        <w:t>Gerda’s eyes then wandered down to the two, strange bulges in her gown. It was like she was smuggling two, large bundles under there. Only after seeing two additional, but smaller protrusions from each end of the bulges did she realize that they were her breasts.</w:t>
      </w:r>
    </w:p>
    <w:p>
      <w:pPr>
        <w:pStyle w:val="Normal"/>
        <w:rPr/>
      </w:pPr>
      <w:r>
        <w:rPr/>
        <w:tab/>
        <w:t>Gerda’s mind had gone completely blank: she was totally fixated on the woman. Gerda wanted to do something, but all that she could do was stay rooted to where she stood. She could feel cum running down her thighs, and drool running down her mouth. She held out her arms and began walking towards the mystery woman. The woman stopped walking and ceased her singing.</w:t>
      </w:r>
    </w:p>
    <w:p>
      <w:pPr>
        <w:pStyle w:val="Normal"/>
        <w:rPr/>
      </w:pPr>
      <w:r>
        <w:rPr/>
        <w:tab/>
        <w:t>“Oh dear,” she said in her cherubic voice. “I forgot that you’re a mortal…here…let me transubstantiate to a lesser form….Um…”</w:t>
      </w:r>
    </w:p>
    <w:p>
      <w:pPr>
        <w:pStyle w:val="Normal"/>
        <w:rPr/>
      </w:pPr>
      <w:r>
        <w:rPr/>
        <w:tab/>
        <w:t>The woman’s hair then ceased to shine, turning a lustrous shade of red. Her divine face stopped radiating its supernatural beauty as it shifted its shape. The hypnotic glow that surrounded her was dimmed significantly. When she had finished her changes, Gerda felt all the reason and normal thinking processes returning to her brain.</w:t>
      </w:r>
    </w:p>
    <w:p>
      <w:pPr>
        <w:pStyle w:val="Normal"/>
        <w:rPr/>
      </w:pPr>
      <w:r>
        <w:rPr/>
        <w:tab/>
        <w:t>“I – what – who –what happened?” she sputtered.</w:t>
      </w:r>
    </w:p>
    <w:p>
      <w:pPr>
        <w:pStyle w:val="Normal"/>
        <w:rPr/>
      </w:pPr>
      <w:r>
        <w:rPr/>
        <w:tab/>
        <w:t>“It’s alright, Gerda,” the woman said. “I apologize for my earlier appearance. I have chosen a lesser form, for mortals cannot withstand my true form,” she said looking down at Gerda’s loincloth.</w:t>
      </w:r>
    </w:p>
    <w:p>
      <w:pPr>
        <w:pStyle w:val="Normal"/>
        <w:rPr/>
      </w:pPr>
      <w:r>
        <w:rPr/>
        <w:tab/>
        <w:t>Gerda looked down at her waist, seeing that her loincloth was soaked in cum. The mere sight of this woman had been enough to make her completely wet her pants.</w:t>
      </w:r>
    </w:p>
    <w:p>
      <w:pPr>
        <w:pStyle w:val="Normal"/>
        <w:rPr/>
      </w:pPr>
      <w:r>
        <w:rPr/>
        <w:tab/>
        <w:t>“I, um…I’m sorry…”</w:t>
      </w:r>
    </w:p>
    <w:p>
      <w:pPr>
        <w:pStyle w:val="Normal"/>
        <w:rPr/>
      </w:pPr>
      <w:r>
        <w:rPr/>
        <w:tab/>
        <w:t>“No, it’s all right…let me help.”</w:t>
      </w:r>
    </w:p>
    <w:p>
      <w:pPr>
        <w:pStyle w:val="Normal"/>
        <w:rPr/>
      </w:pPr>
      <w:r>
        <w:rPr/>
        <w:tab/>
        <w:t xml:space="preserve">The woman walked over and pulled down Gerda’s loincloth, baring her crotch to the open air. Gerda was taken aback by her forwardness, but made no attempt to stop her. She bent down in front of Gerda, making her step out of the sopping wet loincloth. The loincloth burst into flames in the woman’s hand, and dissolved into nothingness. When she arose, she even wiped the drool away from Gerda’s mouth. </w:t>
      </w:r>
    </w:p>
    <w:p>
      <w:pPr>
        <w:pStyle w:val="Normal"/>
        <w:rPr/>
      </w:pPr>
      <w:r>
        <w:rPr/>
        <w:tab/>
        <w:t>“You’re ever so lovely!” she said with the cutest titter.</w:t>
      </w:r>
    </w:p>
    <w:p>
      <w:pPr>
        <w:pStyle w:val="Normal"/>
        <w:rPr/>
      </w:pPr>
      <w:r>
        <w:rPr/>
        <w:tab/>
        <w:t>“Um…thank you…”</w:t>
      </w:r>
    </w:p>
    <w:p>
      <w:pPr>
        <w:pStyle w:val="Normal"/>
        <w:rPr/>
      </w:pPr>
      <w:r>
        <w:rPr/>
        <w:tab/>
        <w:t>The woman simply stood there, beaming at her, surveying Gerda’s body with utter fascination.</w:t>
      </w:r>
    </w:p>
    <w:p>
      <w:pPr>
        <w:pStyle w:val="Normal"/>
        <w:rPr/>
      </w:pPr>
      <w:r>
        <w:rPr/>
        <w:tab/>
        <w:t>“Would it make you feel better, if I was naked as well?” she asked.</w:t>
      </w:r>
    </w:p>
    <w:p>
      <w:pPr>
        <w:pStyle w:val="Normal"/>
        <w:rPr/>
      </w:pPr>
      <w:r>
        <w:rPr/>
        <w:tab/>
        <w:t>Gerda hated to admit it, but she really wanted to see her naked. The past few months had served to develop her bisexuality; it was strange that she should be embarrassed about it now. Seeing Gerda nod, the woman bent over, lifted the gown over her head, and tossed it aside. Before the gown had touched the ground, it turned into a flock of bluebirds, which flew away.</w:t>
      </w:r>
    </w:p>
    <w:p>
      <w:pPr>
        <w:pStyle w:val="Normal"/>
        <w:rPr/>
      </w:pPr>
      <w:r>
        <w:rPr/>
        <w:tab/>
        <w:t>Gerda now had full view of the woman’s tits: they were enormous. They hung gracefully from her chest, stopping right past her waist. The only time that Gerda had seen breasts this big was on herself…and also…in a picture of a certain goddess that she had heard of…</w:t>
      </w:r>
    </w:p>
    <w:p>
      <w:pPr>
        <w:pStyle w:val="Normal"/>
        <w:rPr/>
      </w:pPr>
      <w:r>
        <w:rPr/>
        <w:tab/>
        <w:t>“Amalthea,” Gerda said in wonderment.</w:t>
      </w:r>
    </w:p>
    <w:p>
      <w:pPr>
        <w:pStyle w:val="Normal"/>
        <w:rPr/>
      </w:pPr>
      <w:r>
        <w:rPr/>
        <w:tab/>
        <w:t>“Yes, Gerda,” she said. “I am she.”</w:t>
      </w:r>
    </w:p>
    <w:p>
      <w:pPr>
        <w:pStyle w:val="Normal"/>
        <w:rPr/>
      </w:pPr>
      <w:r>
        <w:rPr/>
        <w:tab/>
        <w:t>She reached forward, grabbing Gerda by the shoulders and pulling her in closer for a hug. Absolute bliss flooded Gerda’s senses: Amalthea smelled like honeysuckle…or was it lemon? Now, she smelled warm cake. Her skin was very soft, as if her body had been fashioned from cotton. Gerda loved the feel of her massive, cushy breasts against her body, even though their size restricted the closeness of their hug.</w:t>
      </w:r>
    </w:p>
    <w:p>
      <w:pPr>
        <w:pStyle w:val="Normal"/>
        <w:rPr/>
      </w:pPr>
      <w:r>
        <w:rPr/>
        <w:tab/>
        <w:t>Even though Amalthea had told her that she had taken a lesser form, Gerda still felt a great desire for her. Without a second thought, Gerda grabbed her face and kissed her. Amalthea’s eyes bulged as she smiled in surprise, however, she did not resist; instead, she closed her eyes and reciprocated, sliding her tongue into Gerda’s mouth. Amalthea’s saliva was like a narcotic…Gerda could taste strawberries and cream, among other things.</w:t>
      </w:r>
    </w:p>
    <w:p>
      <w:pPr>
        <w:pStyle w:val="Normal"/>
        <w:rPr/>
      </w:pPr>
      <w:r>
        <w:rPr/>
        <w:tab/>
        <w:t>“Okay…mmph…that’s enough...” Amalthea said, trying to pull away from Gerda. “Gerda, please…”</w:t>
      </w:r>
    </w:p>
    <w:p>
      <w:pPr>
        <w:pStyle w:val="Normal"/>
        <w:rPr/>
      </w:pPr>
      <w:r>
        <w:rPr/>
        <w:tab/>
        <w:t>Gerda reluctantly ceased, looking deep into Amalthea’s beautiful, green eyes. Amalthea took Gerda’s hand and started walking towards the stream. “Come, let me bathe you,” she said.</w:t>
      </w:r>
    </w:p>
    <w:p>
      <w:pPr>
        <w:pStyle w:val="Normal"/>
        <w:rPr/>
      </w:pPr>
      <w:r>
        <w:rPr/>
        <w:tab/>
        <w:t>“O-okay.”</w:t>
      </w:r>
    </w:p>
    <w:p>
      <w:pPr>
        <w:pStyle w:val="Normal"/>
        <w:rPr/>
      </w:pPr>
      <w:r>
        <w:rPr/>
        <w:tab/>
        <w:t>The two sat in the midst of the stream, where Amalthea picked up two stones. Gerda watched in fascination, as one stone changed into a bar of blue soap, and the other one turned into a luffa sponge. Amalthea began lathering the soap onto the sponge, and then began washing Gerda’s body. The cool water did not assuage the burgeoning fire of lust inside of Gerda…it only intensified it. Every touch made goose bumps erupt all over her skin.</w:t>
      </w:r>
    </w:p>
    <w:p>
      <w:pPr>
        <w:pStyle w:val="Normal"/>
        <w:rPr/>
      </w:pPr>
      <w:r>
        <w:rPr/>
        <w:tab/>
        <w:t>“Gerda,” Amalthea said. “I really need to talk to you. That is why I summoned you here, so please, listen.”</w:t>
      </w:r>
    </w:p>
    <w:p>
      <w:pPr>
        <w:pStyle w:val="Normal"/>
        <w:rPr/>
      </w:pPr>
      <w:r>
        <w:rPr/>
        <w:tab/>
        <w:t>“A-alright,” Gerda said, glancing over at the unicorn, which was eating grass.</w:t>
      </w:r>
    </w:p>
    <w:p>
      <w:pPr>
        <w:pStyle w:val="Normal"/>
        <w:rPr/>
      </w:pPr>
      <w:r>
        <w:rPr/>
        <w:tab/>
        <w:t>“I have existed for eons, known on hundreds of worlds by different names, and worshipped endlessly. Long ago, I was married to a powerful god. We lived on a beautiful mountain, worshipped by mortals and gods alike. We were happy…for a time.”</w:t>
      </w:r>
    </w:p>
    <w:p>
      <w:pPr>
        <w:pStyle w:val="Normal"/>
        <w:rPr/>
      </w:pPr>
      <w:r>
        <w:rPr/>
        <w:tab/>
        <w:t>“What happened?” Gerda asked.</w:t>
      </w:r>
    </w:p>
    <w:p>
      <w:pPr>
        <w:pStyle w:val="Normal"/>
        <w:rPr/>
      </w:pPr>
      <w:r>
        <w:rPr/>
        <w:tab/>
        <w:t>“Well, during the first millennia of our marriage, we made love continuously – in space, in fire, in the ocean, on moons. The entire universe was our bed. But over time, my needs evolved, and I asked my husband to give me the thing that only a god could give me: children.”</w:t>
      </w:r>
    </w:p>
    <w:p>
      <w:pPr>
        <w:pStyle w:val="Normal"/>
        <w:rPr/>
      </w:pPr>
      <w:r>
        <w:rPr/>
        <w:tab/>
        <w:t>“I’m guessing he didn’t take the news very well?”</w:t>
      </w:r>
    </w:p>
    <w:p>
      <w:pPr>
        <w:pStyle w:val="Normal"/>
        <w:rPr/>
      </w:pPr>
      <w:r>
        <w:rPr/>
        <w:tab/>
        <w:t>Amalthea gave a wistful smile, “No, he didn’t – what man would? He told me that he wasn’t ready for children. He said that maybe in the future he’d like to sire an heir, but for now, he was contented with mere sex.”</w:t>
      </w:r>
    </w:p>
    <w:p>
      <w:pPr>
        <w:pStyle w:val="Normal"/>
        <w:rPr/>
      </w:pPr>
      <w:r>
        <w:rPr/>
        <w:tab/>
        <w:t>Gerda couldn’t blame him; Amalthea was impossibly vivacious. If only Gerda knew Ashanta’s “special trick”, then she could know the heaven of Amalthea’s immortal cunt. “So, then what happened?”</w:t>
      </w:r>
    </w:p>
    <w:p>
      <w:pPr>
        <w:pStyle w:val="Normal"/>
        <w:rPr/>
      </w:pPr>
      <w:r>
        <w:rPr/>
        <w:tab/>
        <w:t>“I left him. I asked other gods to impregnate me, but they refused to yield their seed, wishing only what my husband had wished. Distraught, I roamed the universe, seeking solace in other life forms…until, I found the Nyarl. As you know, I was the patron goddess of the Nyarl, long ago. I was their mother, their lover, and their great protector.”</w:t>
      </w:r>
    </w:p>
    <w:p>
      <w:pPr>
        <w:pStyle w:val="Normal"/>
        <w:rPr/>
      </w:pPr>
      <w:r>
        <w:rPr/>
        <w:tab/>
        <w:t>Amalthea’s hand made its way down the Gerda’s crotch. Gerda’s eyes rolled back into her head…she had almost forgotten where she was, for a minute. Regaining her composure, she asked another question.</w:t>
      </w:r>
    </w:p>
    <w:p>
      <w:pPr>
        <w:pStyle w:val="Normal"/>
        <w:rPr/>
      </w:pPr>
      <w:r>
        <w:rPr/>
        <w:tab/>
        <w:t>“Amalthea,” she said. “Where did the crystal come from? Y’know, the one that they Nyarl have?”</w:t>
      </w:r>
    </w:p>
    <w:p>
      <w:pPr>
        <w:pStyle w:val="Normal"/>
        <w:rPr/>
      </w:pPr>
      <w:r>
        <w:rPr/>
        <w:tab/>
        <w:t>“Oh, well, that was from my husband. He showed up on this planet, one day, begging me to come back to him, but I refused. As he flew away, he shed a single tear of the utmost sorrow, which turned into a crystal and fell to the earth. As you know, the jewel made me produce oceans of milk for my children…until…”</w:t>
      </w:r>
    </w:p>
    <w:p>
      <w:pPr>
        <w:pStyle w:val="Normal"/>
        <w:rPr/>
      </w:pPr>
      <w:r>
        <w:rPr/>
        <w:tab/>
        <w:t>“Until people started fighting over you,” Gerda said, knowing this part of the story.</w:t>
      </w:r>
    </w:p>
    <w:p>
      <w:pPr>
        <w:pStyle w:val="Normal"/>
        <w:rPr/>
      </w:pPr>
      <w:r>
        <w:rPr/>
        <w:tab/>
        <w:t>“Yes. When people started making war – all in the name of obtaining my favor – I had no choice, but to leave the mortal realm. However, I never stopped watching over the Nyarl, for they were my children. I told them that I would return, only when the world had made peace, but that day has never come. It was then, that I came up with my plan.”</w:t>
      </w:r>
    </w:p>
    <w:p>
      <w:pPr>
        <w:pStyle w:val="Normal"/>
        <w:rPr/>
      </w:pPr>
      <w:r>
        <w:rPr/>
        <w:tab/>
        <w:t>“Plan?”</w:t>
      </w:r>
    </w:p>
    <w:p>
      <w:pPr>
        <w:pStyle w:val="Normal"/>
        <w:rPr/>
      </w:pPr>
      <w:r>
        <w:rPr/>
        <w:tab/>
        <w:t xml:space="preserve">“Yes, Gerda. For hundreds of years, I pondered how I could reunite humans and Nyarl, and then, it hit me: I needed help. I needed another goddess like myself. So, I wandered the world, looking for one who could do what I could not. But then I realized that the choice was not mine, it was for a mortal to decide. </w:t>
        <w:tab/>
      </w:r>
    </w:p>
    <w:p>
      <w:pPr>
        <w:pStyle w:val="Normal"/>
        <w:rPr/>
      </w:pPr>
      <w:r>
        <w:rPr/>
        <w:tab/>
        <w:t>“I came upon a homely-looking girl with a gentle soul, who lived in a small village – she seemed like a benevolent person, who could do great things. I gave her a bottle of my goddess blood, hoping that she would drink it, but alas, she never did. I lost all hope, and simply wandered the world.”</w:t>
      </w:r>
    </w:p>
    <w:p>
      <w:pPr>
        <w:pStyle w:val="Normal"/>
        <w:rPr/>
      </w:pPr>
      <w:r>
        <w:rPr/>
        <w:tab/>
        <w:t>“So,” Gerda said. “That girl was Carmelita?”</w:t>
      </w:r>
    </w:p>
    <w:p>
      <w:pPr>
        <w:pStyle w:val="Normal"/>
        <w:rPr/>
      </w:pPr>
      <w:r>
        <w:rPr/>
        <w:tab/>
        <w:t>Amalthea nodded.</w:t>
      </w:r>
    </w:p>
    <w:p>
      <w:pPr>
        <w:pStyle w:val="Normal"/>
        <w:rPr/>
      </w:pPr>
      <w:r>
        <w:rPr/>
        <w:tab/>
        <w:t>“A-and that potion that I drank – it was your blood?”</w:t>
      </w:r>
    </w:p>
    <w:p>
      <w:pPr>
        <w:pStyle w:val="Normal"/>
        <w:rPr/>
      </w:pPr>
      <w:r>
        <w:rPr/>
        <w:tab/>
        <w:t>“Indeed.”</w:t>
      </w:r>
    </w:p>
    <w:p>
      <w:pPr>
        <w:pStyle w:val="Normal"/>
        <w:rPr/>
      </w:pPr>
      <w:r>
        <w:rPr/>
        <w:tab/>
        <w:t>“So…does that mean…am I a goddess?”</w:t>
      </w:r>
    </w:p>
    <w:p>
      <w:pPr>
        <w:pStyle w:val="Normal"/>
        <w:rPr/>
      </w:pPr>
      <w:r>
        <w:rPr/>
        <w:tab/>
        <w:t>“Not yet,” she said, dropping the soap and sponge into the water, where they reverted back to stones and sank beneath the surface. She then clapped her hands, and a vase appeared out of thin air, gathering the water from the stream and pouring it all over Gerda’s body, rinsing the soap off of her. “You see, Gerda, my blood was designed – like the label said – to make you desired by all. However, you must use the desires of your admirers to make them better than what they are.”</w:t>
      </w:r>
    </w:p>
    <w:p>
      <w:pPr>
        <w:pStyle w:val="Normal"/>
        <w:rPr/>
      </w:pPr>
      <w:r>
        <w:rPr/>
        <w:tab/>
        <w:t>She ushered Gerda to stand up. She too rose, and with a wave of her hand, Gerda’s body was dry. She took Gerda by the hand and let her back onto solid ground.</w:t>
      </w:r>
    </w:p>
    <w:p>
      <w:pPr>
        <w:pStyle w:val="Normal"/>
        <w:rPr/>
      </w:pPr>
      <w:r>
        <w:rPr/>
        <w:tab/>
        <w:t>“Gerda, if you really want to become a goddess, then you must do what I cannot: you must reunite the Nyarl and the humans.”</w:t>
      </w:r>
    </w:p>
    <w:p>
      <w:pPr>
        <w:pStyle w:val="Normal"/>
        <w:rPr/>
      </w:pPr>
      <w:r>
        <w:rPr/>
        <w:tab/>
        <w:t>“But, if you can’t do it, then what makes you think that I can?” Gerda protested.</w:t>
      </w:r>
    </w:p>
    <w:p>
      <w:pPr>
        <w:pStyle w:val="Normal"/>
        <w:rPr/>
      </w:pPr>
      <w:r>
        <w:rPr/>
        <w:tab/>
        <w:t>“Because, you’re mortal!” Amalthea said exuberantly. “You’ve lived among both men and Nyarl; you see them as equals, not as children. I’ve been watching you in your village; you used your milk to better the lives of all who lived there. Among the Nyarl, you were treated like a goddess, but you did not let that change your humble soul. There are some wonders that you will never know as a mortal, and there are some things that I will never know, as an immortal.”</w:t>
      </w:r>
    </w:p>
    <w:p>
      <w:pPr>
        <w:pStyle w:val="Normal"/>
        <w:rPr/>
      </w:pPr>
      <w:r>
        <w:rPr/>
        <w:tab/>
        <w:t>Gerda looked into her beautiful eyes, trying desperately to find an excuse to refuse a goddess. It wasn’t fair: that smile, and that gaze…it was melting all the doubt away.</w:t>
      </w:r>
    </w:p>
    <w:p>
      <w:pPr>
        <w:pStyle w:val="Normal"/>
        <w:rPr/>
      </w:pPr>
      <w:r>
        <w:rPr/>
        <w:tab/>
        <w:t>“I’ll do it.”</w:t>
      </w:r>
    </w:p>
    <w:p>
      <w:pPr>
        <w:pStyle w:val="Normal"/>
        <w:rPr/>
      </w:pPr>
      <w:r>
        <w:rPr/>
        <w:tab/>
        <w:t>“Very good,” Amalthea said with a smile, which became somewhat subdued. “Now, I must talk to you about your plan.”</w:t>
      </w:r>
    </w:p>
    <w:p>
      <w:pPr>
        <w:pStyle w:val="Normal"/>
        <w:rPr/>
      </w:pPr>
      <w:r>
        <w:rPr/>
        <w:tab/>
        <w:t>“H-how did you-?”</w:t>
      </w:r>
    </w:p>
    <w:p>
      <w:pPr>
        <w:pStyle w:val="Normal"/>
        <w:rPr/>
      </w:pPr>
      <w:r>
        <w:rPr/>
        <w:tab/>
        <w:t>“I’m a goddess, Gerda, I know many things. But, seriously, do not let your plan for revenge overshadow your duty of bringing peace to the world.”</w:t>
      </w:r>
    </w:p>
    <w:p>
      <w:pPr>
        <w:pStyle w:val="Normal"/>
        <w:rPr/>
      </w:pPr>
      <w:r>
        <w:rPr/>
        <w:tab/>
        <w:t>“I won’t, I promise.”</w:t>
      </w:r>
    </w:p>
    <w:p>
      <w:pPr>
        <w:pStyle w:val="Normal"/>
        <w:rPr/>
      </w:pPr>
      <w:r>
        <w:rPr/>
        <w:tab/>
        <w:t>The unicorn sauntered over to the two women, nuzzling Amalthea.</w:t>
      </w:r>
    </w:p>
    <w:p>
      <w:pPr>
        <w:pStyle w:val="Normal"/>
        <w:rPr/>
      </w:pPr>
      <w:r>
        <w:rPr/>
        <w:tab/>
        <w:t>“Yes, thank you,” she giggled. “Thanks for bringing Gerda here.” The unicorn, then, began licking at Amalthea’s enormous nipples. Gerda watched as the elongated papilla began twitching, as if it were alive.</w:t>
      </w:r>
    </w:p>
    <w:p>
      <w:pPr>
        <w:pStyle w:val="Normal"/>
        <w:rPr/>
      </w:pPr>
      <w:r>
        <w:rPr/>
        <w:tab/>
        <w:t>“Oh, you’re thirsty,” Amalthea said. “Well, I guess you should have a drink before you take Gerda back to the city.” At that instant, the left teat began spewing milk copiously onto the ground. The unicorn began lapping up the milk, eagerly. “Gerda, do you want some?”</w:t>
      </w:r>
    </w:p>
    <w:p>
      <w:pPr>
        <w:pStyle w:val="Normal"/>
        <w:rPr/>
      </w:pPr>
      <w:r>
        <w:rPr/>
        <w:tab/>
        <w:t>Gerda immediately dropped to her knees in front of the goddess, putting her mouth to the fleshy teat. Amalthea smiled, put her hand on Gerda’s head, and released the milk from her right breast into her mouth. Gerda hummed with pleasure, enjoying the frothy beverage that cascaded onto her tongue. Gerda had never tasted anything so wonderful. Her hand slowly wandered down, inserting fingers into her pussy.</w:t>
      </w:r>
    </w:p>
    <w:p>
      <w:pPr>
        <w:pStyle w:val="Normal"/>
        <w:rPr/>
      </w:pPr>
      <w:r>
        <w:rPr/>
        <w:tab/>
        <w:t>Tears of joy were running down Gerda’s face. How could she have ever lived without something like this? She used her other hand to reach past Amalthea’s extensive cleavage, searching for the goddess’ crotch. At last she found it, and attempted to pleasure the goddess.</w:t>
      </w:r>
    </w:p>
    <w:p>
      <w:pPr>
        <w:pStyle w:val="Normal"/>
        <w:rPr/>
      </w:pPr>
      <w:r>
        <w:rPr/>
        <w:tab/>
        <w:t>“Gentle Gerda,” said Amalthea. “Alas, you cannot pleasure my snatch – only a god can.” She looked over at the unicorn and put a hand on its head. “Help her, please.”</w:t>
      </w:r>
    </w:p>
    <w:p>
      <w:pPr>
        <w:pStyle w:val="Normal"/>
        <w:rPr/>
      </w:pPr>
      <w:r>
        <w:rPr/>
        <w:tab/>
        <w:t>The unicorn pulled itself from her breast. In seconds, Amalthea could see its body changing. The back and neck shrunk and became upright, the shiny coat became skin, the hooves became hands and feet, and the long face and snout shortened to become a human face. In seconds, a white-haired boy with a tail, and a horn on his head, stood where the unicorn once was.</w:t>
      </w:r>
    </w:p>
    <w:p>
      <w:pPr>
        <w:pStyle w:val="Normal"/>
        <w:rPr/>
      </w:pPr>
      <w:r>
        <w:rPr/>
        <w:tab/>
        <w:t>“You’re perfect.” Amalthea said, putting a hand on his bare chest, admiring his body. It seemed that at the very instant she had touched him, his long penis filled with blood, standing upright. “Oh, my,” Amalthea chuckled, “it seems that you’ve retained some of your animal traits. Go, and help the poor girl.”</w:t>
      </w:r>
    </w:p>
    <w:p>
      <w:pPr>
        <w:pStyle w:val="Normal"/>
        <w:rPr/>
      </w:pPr>
      <w:r>
        <w:rPr/>
        <w:tab/>
        <w:t>The unicorn-boy gave a horse-like snort and walked over to where Gerda knelt, still suckling on Amalthea’s teat. He ran the tip of his long cock against Gerda’s back, leaving glistening trails of cum running down her skin. Feeling him, Gerda looked back to see who was doing it, her eyes widening at this boy with white hair, a horn, a tail, and a raging hard-on.</w:t>
      </w:r>
    </w:p>
    <w:p>
      <w:pPr>
        <w:pStyle w:val="Normal"/>
        <w:rPr/>
      </w:pPr>
      <w:r>
        <w:rPr/>
        <w:tab/>
        <w:t>“Wow,” Gerda said softly. “I guess you were a male unicorn, after all.” She eyed his dick, like a spear had been pointed at her. She grasped at his penis and started to jack him off, wondering if she should suckle him, or go back to drinking Amalthea’s milk.</w:t>
      </w:r>
    </w:p>
    <w:p>
      <w:pPr>
        <w:pStyle w:val="Normal"/>
        <w:rPr/>
      </w:pPr>
      <w:r>
        <w:rPr/>
        <w:tab/>
        <w:t>“Gerda,” Amalthea said, sitting on the ground. “Come over here. Bend over on all fours, so that you may suckle me, while our friend pleasures your lower mouth.”</w:t>
      </w:r>
    </w:p>
    <w:p>
      <w:pPr>
        <w:pStyle w:val="Normal"/>
        <w:rPr/>
      </w:pPr>
      <w:r>
        <w:rPr/>
        <w:tab/>
        <w:t>Gerda obeyed, relinquishing her grip on the unicorn-boy’s dick, crawling closer to Amalthea, and resuming her breast feeding. The unicorn-boy crouched down behind her and began ramming his dick into Gerda’s slick pussy, with great intensity. Gerda gave a muffled scream, almost choking on the milk. His dick was huge, and he surely wasn’t wasting any time in trying to build up any anticipation. He was doing it the way that Gerda liked it: just like an animal in heat.</w:t>
      </w:r>
    </w:p>
    <w:p>
      <w:pPr>
        <w:pStyle w:val="Normal"/>
        <w:rPr/>
      </w:pPr>
      <w:r>
        <w:rPr/>
        <w:tab/>
        <w:t>Amalthea simply sat there, watching the unicorn boy pleasure the girl sucking at her breast. She could feel Gerda’s teeth digging deeper into her nipple, though it did not cause her any pain of discomfort. The unicorn-boy’s breathing was loud and ragged; he was sucking in many a great lungful of air, his tail swishing wildly behind him.</w:t>
      </w:r>
    </w:p>
    <w:p>
      <w:pPr>
        <w:pStyle w:val="Normal"/>
        <w:rPr/>
      </w:pPr>
      <w:r>
        <w:rPr/>
        <w:tab/>
        <w:t>It wasn’t soon that Amalthea could see it: what mere mortals could not. She could see her own energy at work inside of Gerda, building up rapidly, coating her body with an amazing energy, unseen by mortals. The energy surged towards her chest, filling it with an awesome light. It wasn’t soon before…</w:t>
      </w:r>
    </w:p>
    <w:p>
      <w:pPr>
        <w:pStyle w:val="Normal"/>
        <w:rPr/>
      </w:pPr>
      <w:r>
        <w:rPr/>
        <w:tab/>
        <w:t>“MMMMRRRPH!”</w:t>
      </w:r>
    </w:p>
    <w:p>
      <w:pPr>
        <w:pStyle w:val="Normal"/>
        <w:rPr/>
      </w:pPr>
      <w:r>
        <w:rPr/>
        <w:tab/>
        <w:t>The still night air became filled with sound of Gerda’s breast milk hitting the jungle floor. Amalthea was impressed at how much milk she was giving. With only a thought, a goblet appeared out of thin air, floated over to Gerda’s breast, collected some milk, and then floated over into Amalthea’s outstretched hand. Putting the goblet to her lips, Amalthea drank.</w:t>
      </w:r>
    </w:p>
    <w:p>
      <w:pPr>
        <w:pStyle w:val="Normal"/>
        <w:rPr/>
      </w:pPr>
      <w:r>
        <w:rPr/>
        <w:tab/>
        <w:t>“Mmm, Gerda, not bad! Yes, when you become a goddess, your milk will be even more delectable than it is right now.” She sat there, drinking and watching the unicorn-boy’s face strain with passion. He let out a loud whinny, which heralded his ever-approaching climax. After draining the goblet, she willed it back over to Gerda’s breast, refilling it, and then summoning it back to her.</w:t>
      </w:r>
    </w:p>
    <w:p>
      <w:pPr>
        <w:pStyle w:val="Normal"/>
        <w:rPr/>
      </w:pPr>
      <w:r>
        <w:rPr/>
        <w:tab/>
        <w:t>Soon, Gerda’s tits became fat and bloated; expanding underneath her as she finally released her grip on Amalthea’s nipple, sending her screams of lust flying wildly into the night. Amalthea had been on countless worlds, and had seen the mating rituals of hundreds of species, yet seeing the two making love did not bore her in the slightest. She never grew tired of seeing two coming together like this, each of them becoming one, in a selfless act of passion. Sex was so sublime – she herself knew over a thousand words for it.</w:t>
      </w:r>
    </w:p>
    <w:p>
      <w:pPr>
        <w:pStyle w:val="Normal"/>
        <w:rPr/>
      </w:pPr>
      <w:r>
        <w:rPr/>
        <w:tab/>
        <w:t>Gerda whimpered; her tits were so heavy. She could feel them ballooning, getting heavier as they brought her closer to the ground. Finally tired of letting them hang, she let her body rest upon the cushiony boobs, jiggling upon them as the unicorn-boy continued to rut inside of her. Already she could feel a river of hot cum traveling up her vaginal canal – Gerda could almost taste his semen in his throat.</w:t>
      </w:r>
    </w:p>
    <w:p>
      <w:pPr>
        <w:pStyle w:val="Normal"/>
        <w:rPr/>
      </w:pPr>
      <w:r>
        <w:rPr/>
        <w:tab/>
        <w:t>“Please,” Gerda pleaded. “Just cum…cum, you big-dicked horsey-boy…CUM!”</w:t>
      </w:r>
    </w:p>
    <w:p>
      <w:pPr>
        <w:pStyle w:val="Normal"/>
        <w:rPr/>
      </w:pPr>
      <w:r>
        <w:rPr/>
        <w:tab/>
        <w:t>Amalthea snapped her fingers, magically shattering the unicorn-boy’s resolve. With his head swaying wildly, he let out a loud neighing sound as he climaxed inside of Gerda.</w:t>
      </w:r>
    </w:p>
    <w:p>
      <w:pPr>
        <w:pStyle w:val="Normal"/>
        <w:rPr/>
      </w:pPr>
      <w:r>
        <w:rPr/>
        <w:tab/>
        <w:t>“HIIIIIRRRRRRRRRNH!”</w:t>
      </w:r>
    </w:p>
    <w:p>
      <w:pPr>
        <w:pStyle w:val="Normal"/>
        <w:rPr/>
      </w:pPr>
      <w:r>
        <w:rPr/>
        <w:tab/>
        <w:t>Gerda bucked wildly underneath him, feeling the jet of hot cum rocketing inside of her.</w:t>
      </w:r>
    </w:p>
    <w:p>
      <w:pPr>
        <w:pStyle w:val="Normal"/>
        <w:rPr/>
      </w:pPr>
      <w:r>
        <w:rPr/>
        <w:tab/>
        <w:t>“Oh, I’m gonna dieeee!” she wailed, as she orgasmed with him, sending cum gushing out of her tender snatch. Taking one final sip, Amalthea arose, watching the ground underneath Gerda’s tits whiten with puddles of milk. After making the goblet disappear, she walked over and stood beside the collapsed lovers.</w:t>
      </w:r>
    </w:p>
    <w:p>
      <w:pPr>
        <w:pStyle w:val="Normal"/>
        <w:rPr/>
      </w:pPr>
      <w:r>
        <w:rPr/>
        <w:tab/>
        <w:t xml:space="preserve">“Wow, you sure came a lot, didn’t you?” She bent down and put her mouth to the unicorn-boy’s ear, “It’s time to pull out.” </w:t>
      </w:r>
    </w:p>
    <w:p>
      <w:pPr>
        <w:pStyle w:val="Normal"/>
        <w:rPr/>
      </w:pPr>
      <w:r>
        <w:rPr/>
        <w:tab/>
        <w:t>The unicorn-boy slid out of Gerda and stood, sweaty and panting. Amalthea smiled and tapped him on the forehead, and instantly he reverted to his natural form. However, Amalthea could still see that he was still erect. The unicorn turned his head towards Gerda, who was still kneeling on the ground, lactating and breathing heavily.</w:t>
      </w:r>
    </w:p>
    <w:p>
      <w:pPr>
        <w:pStyle w:val="Normal"/>
        <w:rPr/>
      </w:pPr>
      <w:r>
        <w:rPr/>
        <w:tab/>
        <w:t>“I think you’ve had enough of her; let her rest,” Amalthea said. “I want you to take her back to the city, and when you return, I’ll have a beautiful filly for you to play with. Deal?”</w:t>
      </w:r>
    </w:p>
    <w:p>
      <w:pPr>
        <w:pStyle w:val="Normal"/>
        <w:rPr/>
      </w:pPr>
      <w:r>
        <w:rPr/>
        <w:tab/>
        <w:t>The unicorn snorted, as if to say ‘yes’. Amalthea turned towards Gerda, whose body rose from the ground and levitated over towards the goddess. Amalthea caressed her tired face, red from bearing the burden of the unicorn’s dick. She looked at Gerda’s breasts, which swayed in midair, like two, large sacs of meat and milk.</w:t>
      </w:r>
    </w:p>
    <w:p>
      <w:pPr>
        <w:pStyle w:val="Normal"/>
        <w:rPr/>
      </w:pPr>
      <w:r>
        <w:rPr/>
        <w:tab/>
        <w:t xml:space="preserve">“I don’t think that my friend can carry you while your tits are this big,” she said to Gerda. </w:t>
        <w:tab/>
        <w:t>Reaching down to the ground, she plucked a blade of grass and blew it into the air. Gerda watched as the single blade of grass snaked around her finger, and turned into a gold ring. In that instant, Gerda’s melons shrunk down to her accustomed size. She also conjured a new, clean loincloth to materialize on Gerda’s waist.</w:t>
      </w:r>
    </w:p>
    <w:p>
      <w:pPr>
        <w:pStyle w:val="Normal"/>
        <w:rPr/>
      </w:pPr>
      <w:r>
        <w:rPr/>
        <w:tab/>
        <w:t>“Know this, Gerda: while you wear this ring, your breasts will be kept in check. Only you have the ability to remove it or put it on.”</w:t>
      </w:r>
    </w:p>
    <w:p>
      <w:pPr>
        <w:pStyle w:val="Normal"/>
        <w:rPr/>
      </w:pPr>
      <w:r>
        <w:rPr/>
        <w:tab/>
        <w:t>“O-okay,” Gerda breathed, as Amalthea willed her body onto the back of the waiting unicorn. With Amalthea’s permission, he started running back to the village.</w:t>
      </w:r>
    </w:p>
    <w:p>
      <w:pPr>
        <w:pStyle w:val="Normal"/>
        <w:rPr/>
      </w:pPr>
      <w:r>
        <w:rPr/>
        <w:tab/>
        <w:t>“Don’t forget what I said, Gerda. I believe in you!” she called as they rode away.</w:t>
      </w:r>
    </w:p>
    <w:p>
      <w:pPr>
        <w:pStyle w:val="Normal"/>
        <w:rPr/>
      </w:pPr>
      <w:r>
        <w:rPr/>
      </w:r>
    </w:p>
    <w:p>
      <w:pPr>
        <w:pStyle w:val="Normal"/>
        <w:rPr/>
      </w:pPr>
      <w:r>
        <w:rPr/>
        <w:tab/>
        <w:t>Hazibel awoke the next day, wondering just where the hell Gerda was. Knowing her, she was either milking herself, breast feeding, or having sex with one of the soldiers. Grumbling as he climbed out of bed, got dressed, and went to the mess hall.</w:t>
      </w:r>
    </w:p>
    <w:p>
      <w:pPr>
        <w:pStyle w:val="Normal"/>
        <w:rPr/>
      </w:pPr>
      <w:r>
        <w:rPr/>
        <w:tab/>
        <w:t>Entering the hall, he helped himself to a bowl of hot porridge, fruit, and cold milk (Gerda’s). He saw Winrick striding up to his table, eating a mango.</w:t>
      </w:r>
    </w:p>
    <w:p>
      <w:pPr>
        <w:pStyle w:val="Normal"/>
        <w:rPr/>
      </w:pPr>
      <w:r>
        <w:rPr/>
        <w:tab/>
        <w:t>“Good morning, Hazibel,” he said.</w:t>
      </w:r>
    </w:p>
    <w:p>
      <w:pPr>
        <w:pStyle w:val="Normal"/>
        <w:rPr/>
      </w:pPr>
      <w:r>
        <w:rPr/>
        <w:tab/>
        <w:t>Hazibel only grunted as he continued to eat. “Hey, you seen Gerda?”</w:t>
      </w:r>
    </w:p>
    <w:p>
      <w:pPr>
        <w:pStyle w:val="Normal"/>
        <w:rPr/>
      </w:pPr>
      <w:r>
        <w:rPr/>
        <w:tab/>
        <w:t>“Actually, that’s what I wanted to talk to you about.”</w:t>
      </w:r>
    </w:p>
    <w:p>
      <w:pPr>
        <w:pStyle w:val="Normal"/>
        <w:rPr/>
      </w:pPr>
      <w:r>
        <w:rPr/>
        <w:tab/>
        <w:t>Hazibel looked up suspiciously, giving Winrick his full attention. “Is she alright?”</w:t>
      </w:r>
    </w:p>
    <w:p>
      <w:pPr>
        <w:pStyle w:val="Normal"/>
        <w:rPr/>
      </w:pPr>
      <w:r>
        <w:rPr/>
        <w:tab/>
        <w:t>“Yeah, it’s just that…well, a couple of the soldiers were about to go out for a pre-sunrise jog, and they found her lying outside on the grass. It was the weirdest thing. They woke Rinos up, and together they took her back to her room.”</w:t>
      </w:r>
    </w:p>
    <w:p>
      <w:pPr>
        <w:pStyle w:val="Normal"/>
        <w:rPr/>
      </w:pPr>
      <w:r>
        <w:rPr/>
        <w:tab/>
        <w:t>Hazibel sighed in relief as he scratched his head. “What the devil was she doing outside?”</w:t>
      </w:r>
    </w:p>
    <w:p>
      <w:pPr>
        <w:pStyle w:val="Normal"/>
        <w:rPr/>
      </w:pPr>
      <w:r>
        <w:rPr/>
        <w:tab/>
        <w:t>“I dunno. Maybe she was sleepwalking.”</w:t>
      </w:r>
    </w:p>
    <w:p>
      <w:pPr>
        <w:pStyle w:val="Normal"/>
        <w:rPr/>
      </w:pPr>
      <w:r>
        <w:rPr/>
        <w:tab/>
        <w:t>“Perhaps. Well, I’m off. Don’t forget: we’re meeting with Gerda and the Chief to propose our plan to let her get revenge - see you.”</w:t>
      </w:r>
    </w:p>
    <w:p>
      <w:pPr>
        <w:pStyle w:val="Normal"/>
        <w:rPr/>
      </w:pPr>
      <w:r>
        <w:rPr/>
        <w:tab/>
      </w:r>
    </w:p>
    <w:p>
      <w:pPr>
        <w:pStyle w:val="Normal"/>
        <w:rPr/>
      </w:pPr>
      <w:r>
        <w:rPr/>
        <w:tab/>
        <w:t>That afternoon, after Gerda had left the Temple, she went back to her room for a short nap. She wore Amalthea’s ring upon her finger, not wanting to have her sleep disturbed by the urge to lactate. When she awoke, she changed into a new loincloth and made for the throne room. When she entered, she found her five, close Nyarl friends waiting for her as they stood before the Chief. After bowing to the Chief, she and the other Nyarl made their case before him.</w:t>
      </w:r>
    </w:p>
    <w:p>
      <w:pPr>
        <w:pStyle w:val="Normal"/>
        <w:rPr/>
      </w:pPr>
      <w:r>
        <w:rPr/>
        <w:tab/>
        <w:t>Gerda mostly said that she wanted to right an injustice that had been done upon her, which seemed to be all that the Chief needed to hear.</w:t>
      </w:r>
    </w:p>
    <w:p>
      <w:pPr>
        <w:pStyle w:val="Normal"/>
        <w:rPr/>
      </w:pPr>
      <w:r>
        <w:rPr/>
        <w:tab/>
        <w:t>“Excellent!” Chief Tarak exclaimed. “You have my leave to go. Take as long as you need. How many men will you require?”</w:t>
      </w:r>
    </w:p>
    <w:p>
      <w:pPr>
        <w:pStyle w:val="Normal"/>
        <w:rPr/>
      </w:pPr>
      <w:r>
        <w:rPr/>
        <w:tab/>
        <w:t>“Ahem,” Hazibel said, stepping forward. “Lady Gerda would like an entire platoon, Your Majesty.”</w:t>
      </w:r>
    </w:p>
    <w:p>
      <w:pPr>
        <w:pStyle w:val="Normal"/>
        <w:rPr/>
      </w:pPr>
      <w:r>
        <w:rPr/>
        <w:tab/>
        <w:t>“That’s all?” Tarak said, looking bewildered. “Oh, well, it’s all up to her; I’m not going to question you. When do you leave?”</w:t>
      </w:r>
    </w:p>
    <w:p>
      <w:pPr>
        <w:pStyle w:val="Normal"/>
        <w:rPr/>
      </w:pPr>
      <w:r>
        <w:rPr/>
        <w:tab/>
        <w:t>“As soon as we can,” Gerda said.</w:t>
      </w:r>
    </w:p>
    <w:p>
      <w:pPr>
        <w:pStyle w:val="Normal"/>
        <w:rPr/>
      </w:pPr>
      <w:r>
        <w:rPr/>
        <w:tab/>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7:00Z</dcterms:created>
  <dc:creator>Truly Blessed</dc:creator>
  <dc:description/>
  <cp:keywords/>
  <dc:language>en-US</dc:language>
  <cp:lastModifiedBy>Truly Blessed</cp:lastModifiedBy>
  <dcterms:modified xsi:type="dcterms:W3CDTF">2009-04-30T03:24:00Z</dcterms:modified>
  <cp:revision>57</cp:revision>
  <dc:subject/>
  <dc:title>The Lusty Cow, Part 5</dc:title>
</cp:coreProperties>
</file>